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16/15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2 February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Arabic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36"/>
          <w:szCs w:val="36"/>
          <w:lang w:val="fr-CH"/>
        </w:rPr>
      </w:pPr>
      <w:r>
        <w:rPr>
          <w:b/>
          <w:b/>
          <w:bCs/>
          <w:sz w:val="36"/>
          <w:sz w:val="36"/>
          <w:szCs w:val="36"/>
          <w:rtl w:val="true"/>
          <w:lang w:val="fr-CH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  <w:lang w:val="fr-CH"/>
        </w:rPr>
      </w:pPr>
      <w:r>
        <w:rPr>
          <w:b/>
          <w:b/>
          <w:bCs/>
          <w:sz w:val="30"/>
          <w:sz w:val="30"/>
          <w:rtl w:val="true"/>
          <w:lang w:val="fr-CH"/>
        </w:rPr>
        <w:t>الدورة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السادسة</w:t>
      </w:r>
      <w:r>
        <w:rPr>
          <w:rFonts w:cs="Times New Roman"/>
          <w:b/>
          <w:b/>
          <w:bCs/>
          <w:sz w:val="30"/>
          <w:sz w:val="30"/>
          <w:rtl w:val="true"/>
          <w:lang w:val="fr-CH"/>
        </w:rPr>
        <w:t xml:space="preserve"> </w:t>
      </w:r>
      <w:r>
        <w:rPr>
          <w:b/>
          <w:b/>
          <w:bCs/>
          <w:sz w:val="30"/>
          <w:sz w:val="30"/>
          <w:rtl w:val="true"/>
          <w:lang w:val="fr-CH"/>
        </w:rPr>
        <w:t>عشرة</w:t>
      </w:r>
    </w:p>
    <w:p>
      <w:pPr>
        <w:pStyle w:val="Normal"/>
        <w:spacing w:lineRule="exact" w:line="380"/>
        <w:jc w:val="both"/>
        <w:rPr>
          <w:lang w:val="fr-CH"/>
        </w:rPr>
      </w:pPr>
      <w:r>
        <w:rPr>
          <w:rtl w:val="true"/>
          <w:lang w:val="fr-CH"/>
        </w:rPr>
        <w:t>البن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استعرا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امل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Style w:val="FootnoteCharacters"/>
          <w:rStyle w:val="FootnoteAnchor"/>
          <w:b w:val="false"/>
          <w:b w:val="false"/>
          <w:sz w:val="24"/>
          <w:sz w:val="24"/>
          <w:szCs w:val="24"/>
          <w:rtl w:val="true"/>
          <w:lang w:val="fr-CH"/>
        </w:rPr>
        <w:footnoteReference w:customMarkFollows="1" w:id="2"/>
        <w:t>*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ليبيا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ضافة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br w:type="page"/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ت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دا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عب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ائ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قد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ض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ر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ثلاث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ما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هود</w:t>
      </w:r>
      <w:r>
        <w:rPr>
          <w:rtl w:val="true"/>
          <w:lang w:val="fr-CH" w:bidi="ar-LY"/>
        </w:rPr>
        <w:t xml:space="preserve">.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يفو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ك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و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ستعرا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و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د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راعا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ظرو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ر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ل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ض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ُ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ز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ج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ر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وج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فض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تضح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با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ساع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نص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ك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تب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ه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مته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رام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ي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ثن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ربع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ا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نو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جاف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خضع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استعرا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ور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اس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تاريخ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9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وفمب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2010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ان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ل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آنذا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رز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 w:bidi="ar-LY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نت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الاستعرا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يلي</w:t>
      </w:r>
      <w:r>
        <w:rPr>
          <w:rtl w:val="true"/>
          <w:lang w:val="fr-CH" w:bidi="ar-LY"/>
        </w:rPr>
        <w:t>:</w:t>
      </w:r>
    </w:p>
    <w:p>
      <w:pPr>
        <w:pStyle w:val="SingleTxtGA"/>
        <w:numPr>
          <w:ilvl w:val="1"/>
          <w:numId w:val="5"/>
        </w:numPr>
        <w:ind w:left="1440" w:right="1247" w:hanging="360"/>
        <w:jc w:val="both"/>
        <w:rPr>
          <w:lang w:val="fr-CH" w:bidi="ar-LY"/>
        </w:rPr>
      </w:pPr>
      <w:r>
        <w:rPr>
          <w:rtl w:val="true"/>
          <w:lang w:val="fr-CH" w:bidi="ar-LY"/>
        </w:rPr>
        <w:t>ع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ظي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تأي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ت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ة</w:t>
      </w:r>
      <w:r>
        <w:rPr>
          <w:rtl w:val="true"/>
          <w:lang w:val="fr-CH" w:bidi="ar-LY"/>
        </w:rPr>
        <w:t>.</w:t>
      </w:r>
    </w:p>
    <w:p>
      <w:pPr>
        <w:pStyle w:val="SingleTxtGA"/>
        <w:numPr>
          <w:ilvl w:val="1"/>
          <w:numId w:val="5"/>
        </w:numPr>
        <w:ind w:left="1440" w:right="1247" w:hanging="360"/>
        <w:jc w:val="both"/>
        <w:rPr/>
      </w:pP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حا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در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إبد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رد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و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لاث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ة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 w:bidi="ar-LY"/>
        </w:rPr>
        <w:t>ع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فوض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ب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شر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ة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نتيج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نجا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ي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ي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تخذ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طو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جا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ز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حتر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ريا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س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ط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ه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را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تقد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د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ر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ر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A/HRC/16/15</w:t>
      </w:r>
      <w:r>
        <w:rPr>
          <w:b/>
          <w:bCs/>
          <w:rtl w:val="true"/>
          <w:lang w:val="fr-CH"/>
        </w:rPr>
        <w:t xml:space="preserve">)  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شكل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رئ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ز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ارج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ضو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دوب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زا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خ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س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د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داخ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ر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شاو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حر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س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نشأ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ديث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ض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د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در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ر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ر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ن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 xml:space="preserve">( </w:t>
      </w:r>
      <w:r>
        <w:rPr>
          <w:lang w:val="fr-CH" w:bidi="ar-LY"/>
        </w:rPr>
        <w:t>95</w:t>
      </w:r>
      <w:r>
        <w:rPr>
          <w:rtl w:val="true"/>
          <w:lang w:val="fr-CH" w:bidi="ar-LY"/>
        </w:rPr>
        <w:t xml:space="preserve"> ) </w:t>
      </w:r>
      <w:r>
        <w:rPr>
          <w:rtl w:val="true"/>
          <w:lang w:val="fr-CH" w:bidi="ar-LY"/>
        </w:rPr>
        <w:t>المحا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در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ن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 xml:space="preserve">( </w:t>
      </w:r>
      <w:r>
        <w:rPr>
          <w:lang w:val="fr-CH" w:bidi="ar-LY"/>
        </w:rPr>
        <w:t>96</w:t>
      </w:r>
      <w:r>
        <w:rPr>
          <w:rtl w:val="true"/>
          <w:lang w:val="fr-CH" w:bidi="ar-LY"/>
        </w:rPr>
        <w:t xml:space="preserve"> )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فض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تمخض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م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شاورا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قر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عتماد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اس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ش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ش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قر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حو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ريد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ُ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ب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كب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مك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فض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ذ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ع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دي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ز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حتر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ريا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س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رام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واستنا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م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دود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ر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ع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استعرا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ا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ر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ثي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b/>
          <w:bCs/>
          <w:rtl w:val="true"/>
          <w:lang w:val="fr-CH"/>
        </w:rPr>
        <w:t>(</w:t>
      </w:r>
      <w:r>
        <w:rPr>
          <w:b/>
          <w:bCs/>
          <w:lang w:val="fr-CH"/>
        </w:rPr>
        <w:t>A/HRC/16/15</w:t>
      </w:r>
      <w:r>
        <w:rPr>
          <w:b/>
          <w:bCs/>
          <w:rtl w:val="true"/>
          <w:lang w:val="fr-CH"/>
        </w:rPr>
        <w:t xml:space="preserve">)  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ح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الي</w:t>
      </w:r>
      <w:r>
        <w:rPr>
          <w:rtl w:val="true"/>
          <w:lang w:val="fr-CH" w:bidi="ar-LY"/>
        </w:rPr>
        <w:t>:</w:t>
      </w:r>
    </w:p>
    <w:p>
      <w:pPr>
        <w:pStyle w:val="SingleTxtGA"/>
        <w:keepNext w:val="true"/>
        <w:keepLines/>
        <w:jc w:val="both"/>
        <w:rPr>
          <w:lang w:val="fr-CH" w:bidi="ar-LY"/>
        </w:rPr>
      </w:pP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ر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ن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95</w:t>
      </w:r>
      <w:r>
        <w:rPr>
          <w:rtl w:val="true"/>
          <w:lang w:val="fr-CH" w:bidi="ar-LY"/>
        </w:rPr>
        <w:t>] 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3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4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5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6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و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ي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ص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عر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ش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ياب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و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اب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اد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03/08/2011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ص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ضر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نض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تفاق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واث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إقلي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لا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ما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بالتا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ب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ظ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خ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ت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عتم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س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د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كو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م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ف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جو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وج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سل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اجئ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سيين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7</w:t>
      </w:r>
      <w:r>
        <w:rPr>
          <w:rtl w:val="true"/>
          <w:lang w:val="fr-CH" w:bidi="ar-LY"/>
        </w:rPr>
        <w:t xml:space="preserve">] : 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زائ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فع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وج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5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لس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2011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أسي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حر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خ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عتبا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ذ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تق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يشترط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ضائ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كونو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خ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تق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نشط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ماش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ادئ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ري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د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جتماع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إعد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ؤ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خط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ا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ه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ص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خ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ا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رائ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خ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تباد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ب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علوم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ض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ي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م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بد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ص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حكو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ث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ز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فاه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نض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اتفاق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وزي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تو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ع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ل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دو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دو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دريبي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ي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د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ل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عتماد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ر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نس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كتم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طلب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يط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ص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صني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 xml:space="preserve">( </w:t>
      </w:r>
      <w:r>
        <w:rPr>
          <w:rtl w:val="true"/>
          <w:lang w:val="fr-CH" w:bidi="ar-LY"/>
        </w:rPr>
        <w:t>أ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) 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8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</w:t>
      </w:r>
      <w:r>
        <w:rPr>
          <w:rtl w:val="true"/>
          <w:lang w:val="fr-CH" w:bidi="ar-LY"/>
        </w:rPr>
        <w:t>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كسي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راعا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صو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ر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أ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ل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يراث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أ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ق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ن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أبنائها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24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لس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2010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جا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وج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11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خ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أة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ق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6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اد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3/8/2011</w:t>
      </w:r>
      <w:r>
        <w:rPr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نص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فر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جال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نساء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ساو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مت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د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سي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كافؤ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ر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د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ي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سب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نس،ث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أ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د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ر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ق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ق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رج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اند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قدم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اعد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ثو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رك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خلي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ة</w:t>
      </w:r>
      <w:r>
        <w:rPr>
          <w:rtl w:val="true"/>
          <w:lang w:val="fr-CH" w:bidi="ar-LY"/>
        </w:rPr>
        <w:t xml:space="preserve">. </w:t>
      </w:r>
      <w:r>
        <w:rPr>
          <w:rtl w:val="true"/>
          <w:lang w:val="fr-CH" w:bidi="ar-LY"/>
        </w:rPr>
        <w:t>وتقلد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أ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ناص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نتقا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شك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زا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ق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ديد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يج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ض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ستراتيج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ط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ف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ط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ض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رأ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ف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ال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جتما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قتصاد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ثقاف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ض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مار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فع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دور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اخ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اوا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رجل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ان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آخ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ق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ز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ئ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جتما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إجراء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وض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رنام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ع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أه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س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ائ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رض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عن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هج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س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غتص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ثن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طا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ا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ب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ظلم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رئ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زي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ئ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جتما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إشرا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رنامج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قترا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لز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جراء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نو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شري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ضم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تعه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يا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بي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ريمة</w:t>
      </w:r>
      <w:r>
        <w:rPr>
          <w:rtl w:val="true"/>
          <w:lang w:val="fr-CH" w:bidi="ar-LY"/>
        </w:rPr>
        <w:t xml:space="preserve">.   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9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0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1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2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راز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رن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ويسر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لوفاك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خ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ت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ه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وني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عتم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نطلاق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رتق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اض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عز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اون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جهز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ختلف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أس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اب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جم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ل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آليا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ختلف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ز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ق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توج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عو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فتوح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جراء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ا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اضي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زي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م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عو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ه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جراء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فع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3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4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5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6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8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0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1</w:t>
      </w:r>
      <w:r>
        <w:rPr>
          <w:rtl w:val="true"/>
          <w:lang w:val="fr-CH" w:bidi="ar-LY"/>
        </w:rPr>
        <w:t xml:space="preserve">] 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دئ</w:t>
      </w:r>
      <w:r>
        <w:rPr>
          <w:rtl w:val="true"/>
          <w:lang w:val="fr-CH" w:bidi="ar-LY"/>
        </w:rPr>
        <w:t>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كسي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براز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جمه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ش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لوفاك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رن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سترال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ويسرا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ت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قوب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د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ار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ط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ري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سلا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ا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9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ملك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قب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دئ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زئ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ز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ثا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ق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تعتر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دع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اغ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زور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وثي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ضر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كب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أح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سم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ثي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مته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حتق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ستخ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ها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إيه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كذ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ت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ظ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ثي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هك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صب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و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شان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يبي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مانين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سعين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ر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ض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طو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نو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ش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ض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ت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ق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ل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ائ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بع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ي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ب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ز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ج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بوسل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ه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خف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ش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ظ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با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عز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د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ر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طالب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وق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لم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بتد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ص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ثا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ه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2011</w:t>
      </w:r>
      <w:r>
        <w:rPr>
          <w:rtl w:val="true"/>
          <w:lang w:val="fr-CH" w:bidi="ar-LY"/>
        </w:rPr>
        <w:t xml:space="preserve"> 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2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سترال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عل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ت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ال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ؤ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زي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ج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ك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د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كال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ي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زيا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تظ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سج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طلعو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أ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عين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د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رائ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رتك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ض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بن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ي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ب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ق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ني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زمن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ت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 xml:space="preserve">[ </w:t>
      </w:r>
      <w:r>
        <w:rPr>
          <w:lang w:val="fr-CH" w:bidi="ar-LY"/>
        </w:rPr>
        <w:t>2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3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ا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ر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ملك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دئ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ظ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خ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ت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ه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وني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عتم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س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بل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كتم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ي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راس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مك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نض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تفاق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صكو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نض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تق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دي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إخضاع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جر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ب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نته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رامت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ق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يش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ري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الى،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للمحاك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د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ق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معاي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شريع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افذ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صوص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ت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4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5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ختل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ا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ه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ش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ويسر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ق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وج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قوب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ن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قوب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د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6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سترال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ؤك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كش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لاب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ري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ب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لي</w:t>
      </w:r>
      <w:r>
        <w:rPr>
          <w:rtl w:val="true"/>
          <w:lang w:val="fr-CH" w:bidi="ar-LY"/>
        </w:rPr>
        <w:t>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كر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رتك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ري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ند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ب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هاك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صارخ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ت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تك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ئ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ولو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جبن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طلا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ع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ي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ج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شا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جرا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مارس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ض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ز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شهد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جرحى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تك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أسا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ئ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ولويا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سج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مي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ضحا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ث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ت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اب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ا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ضحا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ري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ينظ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ض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يق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د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فاف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نزاه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صد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ستقلالية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7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خ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ن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ضي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واضي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زوا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طل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يراث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ائ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سلام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ني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ل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ربعمائ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آن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ائ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ائ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ف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لا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و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الزوا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رض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رف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بصد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ف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طل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رت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مسا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عرو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سري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إحسان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ج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عا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عل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ف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مرأ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تمت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كثير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س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اط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خ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8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ه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ش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ؤك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حترا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التزاما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ر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ص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ر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،وت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تطلب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كو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إ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عار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ن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عيش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نوع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نو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ث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ض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و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ضار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قاليد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عراف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حتر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آخر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ثقافته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ري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سلا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شريع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م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لاق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زوجي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حر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لاق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ن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ارج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طارين</w:t>
      </w:r>
      <w:r>
        <w:rPr>
          <w:rtl w:val="true"/>
          <w:lang w:val="fr-CH" w:bidi="ar-LY"/>
        </w:rPr>
        <w:t>.</w:t>
      </w:r>
    </w:p>
    <w:p>
      <w:pPr>
        <w:pStyle w:val="Bullet1GA"/>
        <w:keepNext w:val="true"/>
        <w:keepLines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9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لا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ر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شكر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ؤك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فذ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ض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ق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ُ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يو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فتو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صراع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حاف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تق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غ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د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ح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يو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أسبو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لاثمائ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صحيف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</w:t>
      </w:r>
      <w:r>
        <w:rPr>
          <w:rtl w:val="true"/>
          <w:lang w:val="fr-CH" w:bidi="ar-LY"/>
        </w:rPr>
        <w:t>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تمت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استقلا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نا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ختل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ضا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قتصاد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اجتماعي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وان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اء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صب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ض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طل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هب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ف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ص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ذ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ه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ضع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ق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عق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ز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Bullet1GA"/>
        <w:keepNext w:val="true"/>
        <w:keepLines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30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رازي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ري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ضي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اد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3/8/2011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15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م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ضم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و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حز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جمع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جمع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لمي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ش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اك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غ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ب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تجاه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شرو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رائ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اغ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فك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ر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فك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عتق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يسج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يع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ث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حي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.</w:t>
      </w:r>
    </w:p>
    <w:p>
      <w:pPr>
        <w:pStyle w:val="SingleTxtGA"/>
        <w:jc w:val="both"/>
        <w:rPr>
          <w:u w:val="single"/>
          <w:lang w:val="fr-CH" w:bidi="ar-LY"/>
        </w:rPr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 w:bidi="ar-LY"/>
        </w:rPr>
        <w:t>حرص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ص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و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ض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حتر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عزيز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ريا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ساس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كي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مت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ناغ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يث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فقد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تمت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دراسة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توصيات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واردة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في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تقرير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فريق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عامل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تحت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بند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(</w:t>
      </w:r>
      <w:r>
        <w:rPr>
          <w:u w:val="single"/>
          <w:lang w:val="fr-CH" w:bidi="ar-LY"/>
        </w:rPr>
        <w:t>96</w:t>
      </w:r>
      <w:r>
        <w:rPr>
          <w:u w:val="single"/>
          <w:rtl w:val="true"/>
          <w:lang w:val="fr-CH" w:bidi="ar-LY"/>
        </w:rPr>
        <w:t xml:space="preserve">) </w:t>
      </w:r>
      <w:r>
        <w:rPr>
          <w:u w:val="single"/>
          <w:rtl w:val="true"/>
          <w:lang w:val="fr-CH" w:bidi="ar-LY"/>
        </w:rPr>
        <w:t>والتي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كانت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مرفوضة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من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قبل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نظام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لمقبور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،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وتبلورت</w:t>
      </w:r>
      <w:r>
        <w:rPr>
          <w:rFonts w:cs="Times New Roman"/>
          <w:u w:val="single"/>
          <w:rtl w:val="true"/>
          <w:lang w:val="fr-CH" w:bidi="ar-LY"/>
        </w:rPr>
        <w:t xml:space="preserve">  </w:t>
      </w:r>
      <w:r>
        <w:rPr>
          <w:u w:val="single"/>
          <w:rtl w:val="true"/>
          <w:lang w:val="fr-CH" w:bidi="ar-LY"/>
        </w:rPr>
        <w:t>تلك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دراسة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في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الاتفاق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على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ما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يلي</w:t>
      </w:r>
      <w:r>
        <w:rPr>
          <w:rFonts w:cs="Times New Roman"/>
          <w:u w:val="single"/>
          <w:rtl w:val="true"/>
          <w:lang w:val="fr-CH" w:bidi="ar-LY"/>
        </w:rPr>
        <w:t xml:space="preserve"> </w:t>
      </w:r>
      <w:r>
        <w:rPr>
          <w:u w:val="single"/>
          <w:rtl w:val="true"/>
          <w:lang w:val="fr-CH" w:bidi="ar-LY"/>
        </w:rPr>
        <w:t>: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3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4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5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/>
      </w:pPr>
      <w:r>
        <w:rPr>
          <w:rtl w:val="true"/>
          <w:lang w:val="fr-CH" w:bidi="ar-LY"/>
        </w:rPr>
        <w:t>تتف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را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رن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مه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ور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ولا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ر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ندا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ف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جو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وج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سل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اجئ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سيي</w:t>
      </w:r>
      <w:r>
        <w:rPr>
          <w:rtl w:val="true"/>
          <w:lang w:val="fr-CH" w:bidi="ar-LY"/>
        </w:rPr>
        <w:t>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انضم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اتفاق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نض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ي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تم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ش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خ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تم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شه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وني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ا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عتم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كو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لاد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تع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وع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ذلك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9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0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1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تف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ن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ملك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ويسر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سلفن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ه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ي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ق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رب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ض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ت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لاحق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ضائ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ل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فل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ق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ظ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حاكم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طن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اد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نزيه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ستق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تواف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عاي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محاك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د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عل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ذبح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بوسل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996</w:t>
      </w:r>
      <w:r>
        <w:rPr>
          <w:rtl w:val="true"/>
          <w:lang w:val="fr-CH" w:bidi="ar-LY"/>
        </w:rPr>
        <w:t xml:space="preserve">  </w:t>
      </w:r>
      <w:r>
        <w:rPr>
          <w:rtl w:val="true"/>
          <w:lang w:val="fr-CH" w:bidi="ar-LY"/>
        </w:rPr>
        <w:t>فالكش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لابسا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تسبب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ئ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ولو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ديد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ي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طلا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أم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ستج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خصوص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خ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ويس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دي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ع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قترف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ثن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اطن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ويسري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م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آنذا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قض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ب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ض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ق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عكا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طبي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أ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بنائ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صلف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غر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مته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حس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ت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خرى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2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ن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شكر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لك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الفع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غ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مي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حاك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ستثنائ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خا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اغ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موج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(</w:t>
      </w:r>
      <w:r>
        <w:rPr>
          <w:lang w:val="fr-CH" w:bidi="ar-LY"/>
        </w:rPr>
        <w:t>32/2</w:t>
      </w:r>
      <w:r>
        <w:rPr>
          <w:rtl w:val="true"/>
          <w:lang w:val="fr-CH" w:bidi="ar-LY"/>
        </w:rPr>
        <w:t xml:space="preserve">)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ت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حاك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ود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غ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سم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ابق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حك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كت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دع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ع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مي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وان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ذ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حاك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ستثنائية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ت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4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5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ر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سباب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ا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ت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لا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ر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جمه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شيك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زال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زو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دكتاتو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ذ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جث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صد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ليب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كث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بع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رص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سمع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يب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ستو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قليم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حري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وض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ثق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أسر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خل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حترا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زم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عا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جل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قو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نس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آليات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جهز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أم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ح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نظم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إقليم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حوا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ن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ال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ماشياً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دأ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حتر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تباد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صال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شترك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عد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دخ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شئ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اخ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غ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حتر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سيا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طنية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6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رن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عب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صبح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كف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حك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إعلا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ذ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و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ع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غ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ي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رض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ها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ر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صحافة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ستخد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نترن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تش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ب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رج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لا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براي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او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بائ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هال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ستخد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سيلة</w:t>
      </w:r>
      <w:r>
        <w:rPr>
          <w:rtl w:val="true"/>
          <w:lang w:val="fr-CH" w:bidi="ar-LY"/>
        </w:rPr>
        <w:t xml:space="preserve">. 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>
          <w:lang w:val="fr-CH" w:bidi="ar-LY"/>
        </w:rPr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7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8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19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0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 w:bidi="ar-LY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تق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ارد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كسي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أسترال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كن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سلوفاك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وضو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ذ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أ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ض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التزام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طوع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حيث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طرح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شرو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دن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تنظ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ؤسس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جمع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منظم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جت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دني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فع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ه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قي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رض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قبور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أ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هنا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جن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تخصص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ستو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زا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م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صياغ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شرو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ان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قاب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عما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يتف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مواثيق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نضم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ي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يبي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لغ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قوان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جري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حزب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كوي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جمع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تجمع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ت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كان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فروض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ف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ه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نظام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كتاتوري</w:t>
      </w:r>
      <w:r>
        <w:rPr>
          <w:rtl w:val="true"/>
          <w:lang w:val="fr-CH" w:bidi="ar-LY"/>
        </w:rPr>
        <w:t>.</w:t>
      </w:r>
    </w:p>
    <w:p>
      <w:pPr>
        <w:pStyle w:val="Bullet1GA"/>
        <w:numPr>
          <w:ilvl w:val="0"/>
          <w:numId w:val="2"/>
        </w:numPr>
        <w:bidi w:val="1"/>
        <w:ind w:left="2041" w:right="1247" w:hanging="397"/>
        <w:jc w:val="both"/>
        <w:rPr/>
      </w:pPr>
      <w:r>
        <w:rPr>
          <w:rtl w:val="true"/>
          <w:lang w:val="fr-CH" w:bidi="ar-LY"/>
        </w:rPr>
        <w:t>ال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1</w:t>
      </w:r>
      <w:r>
        <w:rPr>
          <w:rtl w:val="true"/>
          <w:lang w:val="fr-CH" w:bidi="ar-LY"/>
        </w:rPr>
        <w:t xml:space="preserve">] </w:t>
      </w:r>
      <w:r>
        <w:rPr>
          <w:rtl w:val="true"/>
          <w:lang w:val="fr-CH" w:bidi="ar-LY"/>
        </w:rPr>
        <w:t>الى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[</w:t>
      </w:r>
      <w:r>
        <w:rPr>
          <w:lang w:val="fr-CH" w:bidi="ar-LY"/>
        </w:rPr>
        <w:t>24</w:t>
      </w:r>
      <w:r>
        <w:rPr>
          <w:rtl w:val="true"/>
          <w:lang w:val="fr-CH" w:bidi="ar-LY"/>
        </w:rPr>
        <w:t>] 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 w:bidi="ar-LY"/>
        </w:rPr>
        <w:tab/>
      </w:r>
      <w:r>
        <w:rPr>
          <w:rtl w:val="true"/>
          <w:lang w:val="fr-CH" w:bidi="ar-LY"/>
        </w:rPr>
        <w:t>ه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قدم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وفو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وقر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ل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مكسيك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بولند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فرنس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البرازيل،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وتع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وصيات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قب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بشك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بدئي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ربم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تكون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ح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درس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ول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ليبية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عند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كتمال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إنشاء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مؤسساتها</w:t>
      </w:r>
      <w:r>
        <w:rPr>
          <w:rFonts w:cs="Times New Roman"/>
          <w:rtl w:val="true"/>
          <w:lang w:val="fr-CH" w:bidi="ar-LY"/>
        </w:rPr>
        <w:t xml:space="preserve"> </w:t>
      </w:r>
      <w:r>
        <w:rPr>
          <w:rtl w:val="true"/>
          <w:lang w:val="fr-CH" w:bidi="ar-LY"/>
        </w:rPr>
        <w:t>الدستورية</w:t>
      </w:r>
      <w:r>
        <w:rPr>
          <w:rtl w:val="true"/>
          <w:lang w:val="fr-CH" w:bidi="ar-LY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ypesetting">
    <w:charset w:val="00"/>
    <w:family w:val="script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GE.12-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07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b w:val="false"/>
          <w:sz w:val="24"/>
          <w:szCs w:val="24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16/1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16/1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arabicAlpha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abic Typesetting" w:hAnsi="Arabic Typesetting" w:cs="Arabic Typesetting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abic Typesetting" w:hAnsi="Arabic Typesetting" w:eastAsia="Times New Roman" w:cs="Arabic Typesettin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21z1">
    <w:name w:val="WW8Num21z1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1:47:00Z</dcterms:created>
  <dc:creator>Mervat</dc:creator>
  <dc:description/>
  <cp:keywords/>
  <dc:language>en-US</dc:language>
  <cp:lastModifiedBy>default</cp:lastModifiedBy>
  <cp:lastPrinted>2012-02-22T15:00:00Z</cp:lastPrinted>
  <dcterms:modified xsi:type="dcterms:W3CDTF">2012-02-27T11:47:00Z</dcterms:modified>
  <cp:revision>2</cp:revision>
  <dc:subject>Khudhairi-ben Ali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097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