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820"/>
        <w:gridCol w:w="195"/>
        <w:gridCol w:w="1525"/>
        <w:gridCol w:w="2819"/>
      </w:tblGrid>
      <w:tr>
        <w:trPr>
          <w:trHeight w:val="851" w:hRule="exact"/>
        </w:trPr>
        <w:tc>
          <w:tcPr>
            <w:tcW w:w="5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3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A</w:t>
            </w:r>
            <w:r>
              <w:rPr>
                <w:lang w:val="en-US"/>
              </w:rPr>
              <w:t>/HRC/</w:t>
            </w:r>
            <w:r>
              <w:rPr/>
              <w:fldChar w:fldCharType="begin"/>
            </w:r>
            <w:r>
              <w:rPr/>
              <w:instrText xml:space="preserve"> FILLIN "Введите часть символа после A/HRC/"</w:instrText>
            </w:r>
            <w:r>
              <w:rPr/>
              <w:fldChar w:fldCharType="separate"/>
            </w:r>
            <w:r>
              <w:rPr/>
              <w:t>19/3/Add.1</w:t>
            </w:r>
            <w:r>
              <w:rPr/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>Генеральная Ассамблея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</w:t>
            </w:r>
            <w:r>
              <w:rPr/>
              <w:t>.:</w:t>
            </w:r>
            <w:r>
              <w:rPr>
                <w:lang w:val="en-US"/>
              </w:rPr>
              <w:t xml:space="preserve"> Genev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 February 20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</w:t>
            </w:r>
            <w:r>
              <w:rPr/>
              <w:t>:</w:t>
            </w:r>
            <w:r>
              <w:rPr>
                <w:lang w:val="en-US"/>
              </w:rPr>
              <w:t xml:space="preserve"> Russian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по правам человека</w:t>
      </w:r>
    </w:p>
    <w:p>
      <w:pPr>
        <w:pStyle w:val="Normal"/>
        <w:rPr>
          <w:b/>
          <w:b/>
        </w:rPr>
      </w:pPr>
      <w:r>
        <w:rPr>
          <w:b/>
        </w:rPr>
        <w:t>Девятнадцатая сессия</w:t>
      </w:r>
    </w:p>
    <w:p>
      <w:pPr>
        <w:pStyle w:val="Normal"/>
        <w:rPr/>
      </w:pPr>
      <w:r>
        <w:rPr/>
        <w:t>Пункт 6 повестки дня</w:t>
      </w:r>
    </w:p>
    <w:p>
      <w:pPr>
        <w:pStyle w:val="Normal"/>
        <w:rPr>
          <w:b/>
          <w:b/>
        </w:rPr>
      </w:pPr>
      <w:r>
        <w:rPr>
          <w:b/>
        </w:rPr>
        <w:t>Универсальный периодический обзор</w:t>
      </w:r>
    </w:p>
    <w:p>
      <w:pPr>
        <w:pStyle w:val="HMGR"/>
        <w:rPr/>
      </w:pPr>
      <w:r>
        <w:rPr/>
        <w:tab/>
        <w:tab/>
        <w:t>Доклад Рабочей группы по универсальному периодическому обзору</w:t>
      </w:r>
      <w:r>
        <w:rPr>
          <w:rStyle w:val="FootnoteCharacters"/>
          <w:rStyle w:val="FootnoteAnchor"/>
          <w:b/>
          <w:position w:val="0"/>
          <w:sz w:val="18"/>
          <w:szCs w:val="18"/>
          <w:vertAlign w:val="baseline"/>
        </w:rPr>
        <w:footnoteReference w:customMarkFollows="1" w:id="2"/>
        <w:t>*</w:t>
      </w:r>
    </w:p>
    <w:p>
      <w:pPr>
        <w:pStyle w:val="HMGR"/>
        <w:rPr/>
      </w:pPr>
      <w:r>
        <w:rPr/>
        <w:tab/>
        <w:tab/>
        <w:t>Таджикистан</w:t>
      </w:r>
    </w:p>
    <w:p>
      <w:pPr>
        <w:pStyle w:val="SingleTxtGR"/>
        <w:rPr>
          <w:b/>
          <w:b/>
          <w:szCs w:val="24"/>
        </w:rPr>
      </w:pPr>
      <w:r>
        <w:rPr>
          <w:b/>
          <w:szCs w:val="24"/>
        </w:rPr>
        <w:t>Добавление</w:t>
      </w:r>
    </w:p>
    <w:p>
      <w:pPr>
        <w:pStyle w:val="HChGR"/>
        <w:rPr/>
      </w:pPr>
      <w:r>
        <w:rPr/>
        <w:tab/>
        <w:tab/>
        <w:t>Соображения в отношении выводов и/или рекомендаций, добровольные обязательства и ответы, представленные государством − объектом обзора</w:t>
      </w:r>
      <w:r>
        <w:br w:type="page"/>
      </w:r>
    </w:p>
    <w:p>
      <w:pPr>
        <w:pStyle w:val="SingleTxtGR"/>
        <w:rPr>
          <w:lang w:eastAsia="ru-RU"/>
        </w:rPr>
      </w:pPr>
      <w:r>
        <w:rPr>
          <w:lang w:eastAsia="ru-RU"/>
        </w:rPr>
        <w:t>1.</w:t>
        <w:tab/>
        <w:t>Рассмотрев рекомендации государств-участников Совета Организации Объединенных Наций по правам человека, предложенные в ходе рассмотрения Универсального периодического обзора, Республика Таджикистан отмечает следующее: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6"/>
        <w:gridCol w:w="6164"/>
      </w:tblGrid>
      <w:tr>
        <w:trPr/>
        <w:tc>
          <w:tcPr>
            <w:tcW w:w="12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Номер рек-ции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Позиция Республики Таджикистан</w:t>
            </w:r>
          </w:p>
        </w:tc>
      </w:tr>
      <w:tr>
        <w:trPr/>
        <w:tc>
          <w:tcPr>
            <w:tcW w:w="120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1.</w:t>
            </w:r>
          </w:p>
        </w:tc>
        <w:tc>
          <w:tcPr>
            <w:tcW w:w="616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60"/>
              <w:ind w:right="113" w:hanging="0"/>
              <w:rPr>
                <w:bCs/>
              </w:rPr>
            </w:pPr>
            <w:r>
              <w:rPr>
                <w:bCs/>
              </w:rPr>
              <w:t>Республика Таджикистан будет в дальнейшем рассматривать вопрос по ратификации факультативного Протокола к Конвенции против пыток.</w:t>
            </w:r>
          </w:p>
          <w:p>
            <w:pPr>
              <w:pStyle w:val="Normal"/>
              <w:spacing w:before="40" w:after="60"/>
              <w:ind w:right="113" w:hanging="0"/>
              <w:rPr>
                <w:bCs/>
              </w:rPr>
            </w:pPr>
            <w:r>
              <w:rPr>
                <w:bCs/>
              </w:rPr>
              <w:t>Республика Таджикистан в настоящее время не принимает рекомендацию по присоединению к факультативному Протоколу к Конвенции против пыток, ввиду ограниченных финансово-экономических возможностей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</w:rPr>
              <w:t xml:space="preserve">Республики Таджикистан принимает рекомендацию о присоединение к  Факультативному Протоколу к Конвенции о ликвидации всех форм дискриминации в отношении женщин. </w:t>
            </w:r>
            <w:r>
              <w:rPr/>
              <w:t>Республика Таджикистан приветствует оказание технической помощи в реализации данного факультативного протокола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2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Ответ в пункте 90.1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3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Ответ в пункте 90.1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4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Ответ в пункте 90.1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5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Cs/>
                <w:lang w:val="fr-CH"/>
              </w:rPr>
            </w:pPr>
            <w:r>
              <w:rPr>
                <w:bCs/>
              </w:rPr>
              <w:t>Ответ в пункте 90.1.</w:t>
            </w:r>
          </w:p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bCs/>
              </w:rPr>
              <w:t>Республика Таджикистан не принимает рекомендацию относительно подачи заявления о признании компетенции Комитета против пыток получать сообщения. Данный вопрос требует дополнительного изучения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6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Республика Таджикистан не принимает рекомендацию по ратификации Конвенции о правах инвалидов. Республика Таджикистан рассмотрит данную рекомендацию с учётом финансово-экономической возможности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7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Cs/>
                <w:lang w:val="fr-CH"/>
              </w:rPr>
            </w:pPr>
            <w:r>
              <w:rPr>
                <w:bCs/>
              </w:rPr>
              <w:t>Ответ в пункте 90.6.</w:t>
            </w:r>
          </w:p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Республика Таджикистан не принимает рекомендацию о присоединении Республики Таджикистан к Факультативному Протоколу к Конвенции о правах инвалидов, так как данный вопрос будет рассматриваться после присоединения Республики Таджикистан к Конвенции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8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Ответ в пункте 90.1. 90.6. и 90.7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9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Cs/>
              </w:rPr>
            </w:pPr>
            <w:r>
              <w:rPr>
                <w:bCs/>
              </w:rPr>
              <w:t>Ответ в пункте 90.6. и 90.7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</w:rPr>
              <w:t>Республика Таджикистан не принимает рекомендацию о присоединении к Международной Конвенции для защиты всех лиц от насильственных исчезновений, так как данный вопрос требует дополнительного изучения.</w:t>
            </w:r>
            <w:r>
              <w:rPr/>
              <w:t xml:space="preserve"> Республика Таджикистан приветствует оказание технической помощи в рассмотрении данного вопроса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10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Cs/>
              </w:rPr>
            </w:pPr>
            <w:r>
              <w:rPr/>
              <w:t xml:space="preserve">Республика Таджикистан принимает рекомендацию по ратификации Второго факультативного протокола к </w:t>
            </w:r>
            <w:r>
              <w:rPr>
                <w:bCs/>
              </w:rPr>
              <w:t>Международному Пакту о гражданских и политических правах</w:t>
            </w:r>
            <w:r>
              <w:rPr/>
              <w:t>. В настоящий момент, вопрос о необходимости отмены смертной казни в Республике Таджикистан активно рассматривается рабочей группой при Президенте Республики Таджикистан по изучению социально-правовых вопросов отмены смертной казни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</w:rPr>
              <w:t>Республика Таджикистан при</w:t>
            </w:r>
            <w:r>
              <w:rPr/>
              <w:t>ветствует оказание технической помощи в  реализации данной рекомендации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11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Ответ в пунктах 90.1. и 90.6. и 90.7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12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Cs/>
              </w:rPr>
            </w:pPr>
            <w:r>
              <w:rPr>
                <w:bCs/>
              </w:rPr>
              <w:t>Ответ в пункте 90.6. и 90.7. и 90.9.</w:t>
            </w:r>
          </w:p>
          <w:p>
            <w:pPr>
              <w:pStyle w:val="Normal"/>
              <w:spacing w:before="40" w:after="60"/>
              <w:ind w:right="113" w:hanging="0"/>
              <w:rPr>
                <w:bCs/>
              </w:rPr>
            </w:pPr>
            <w:r>
              <w:rPr>
                <w:bCs/>
              </w:rPr>
              <w:t>Республика Таджикистан не принимает рекомендацию о присоединении к  Факультативному Протоколу к Международному Пакту об экономических, социальных и культурных правах в силу отсутствия финансово-экономических возможностей.</w:t>
            </w:r>
          </w:p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Ответ в пунктах 90.1. и 90.10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13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Республика Таджикистан не принимает данную рекомендацию, поскольку данный вопрос требует дополнительного изучения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14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Ответ в пункте 90.13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15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Учитывая неопределённый характер предложенной рекомендации, Республика Таджикистан не может её принять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16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Cs/>
              </w:rPr>
            </w:pPr>
            <w:r>
              <w:rPr>
                <w:bCs/>
              </w:rPr>
              <w:t>Ответ в пункте 90.9. и 90.12.</w:t>
            </w:r>
          </w:p>
          <w:p>
            <w:pPr>
              <w:pStyle w:val="Normal"/>
              <w:spacing w:before="40" w:after="60"/>
              <w:ind w:right="113" w:hanging="0"/>
              <w:rPr>
                <w:bCs/>
              </w:rPr>
            </w:pPr>
            <w:r>
              <w:rPr>
                <w:bCs/>
              </w:rPr>
              <w:t xml:space="preserve">Республикой Таджикистан в установленном порядке направляются   приглашения специальным процедурам, по конвенциям, участниками которых является Таджикистан. Так, Республикой Таджикистан направлены приглашения Специальным докладчикам ООН по </w:t>
            </w:r>
            <w:r>
              <w:rPr/>
              <w:t>вопросам права каждого человека на обеспечение наивысших достижимых стандартов физического и психического здоровья</w:t>
            </w:r>
            <w:r>
              <w:rPr>
                <w:bCs/>
              </w:rPr>
              <w:t xml:space="preserve"> (Ананд Гровер), по насильственным исчезновениям (Джереми Шаркин), по предотвращению применения пыток (Хуан Мендез), а также по борьбе с торговлей людьми (Джой Нгози).</w:t>
            </w:r>
          </w:p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В этой связи Республика Таджикистан не принимает рекомендацию относительно направления постоянного приглашения в адрес всех специальных процедур Совета ООН по правам человека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17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bCs/>
              </w:rPr>
              <w:t>Ответ в пунктах 90.1., 90.9., 90.12 и 90.16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18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Ответ в пункте 90.6. и 90.7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19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Ответ в пункте 90.10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20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Ответ в пункте 90.10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21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Ответ в пункте 90.10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22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Ответ в пункте 90.10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23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Ответ в пункте 90.10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24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Ответ в пункте 90.10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25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Ответ в пункте 90.10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26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Ответ в пункте 90.10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27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Ответ в пункте 90.10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28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</w:rPr>
              <w:t xml:space="preserve">Республика Таджикистан принимает данную рекомендацию и отмечает, что  законодательством Республики Таджикистан предусмотрены все механизмы по противодействию </w:t>
            </w:r>
            <w:r>
              <w:rPr/>
              <w:t xml:space="preserve">телесным наказаниям детей во всех учреждениях, а также представлены гарантии прав детей на достаточный уровень жизни, уделяя особое внимание детям-сиротам, предоставление им доступа к безопасной питьевой воде и образованию, </w:t>
            </w:r>
            <w:r>
              <w:rPr>
                <w:bCs/>
              </w:rPr>
              <w:t>защите прав детей и обеспечение соответствующих условий для них. Республика Таджикистан и впредь будет принимать все меры по реализации вышеуказанных положений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29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Республика Таджикистан принимает данную рекомендацию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30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Республика Таджикистан принимает данную рекомендацию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31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Республика Таджикистан принимает данную рекомендацию. Республика Таджикистан будет выполнять рекомендации Правил ООН, касающиеся обращения с женщинами-заключенными и мер наказания для женщин-правонарушителей, не связанных с лишением свободы (Бангкокские Правила) в пределах ассигнований, предусмотренных государственным бюджетом Республики Таджикистан и исходя из иной предоставляемой помощи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32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</w:rPr>
              <w:t xml:space="preserve">Республика Таджикистан принимает данную рекомендацию. Данная рекомендация реализуется. Так, </w:t>
            </w:r>
            <w:r>
              <w:rPr>
                <w:bCs/>
                <w:iCs/>
              </w:rPr>
              <w:t>предусмотренная в статьях 753, 755, 782 и 812 Кодекса Республики Таджикистан  об административных правонарушениях процедура обжалования административного ареста полностью идентична процедуре, установленной для обжалования ареста в уголовно-процессуальном порядке. Лицо, задержанное или арестованное в административном  порядке вправе обжаловать эти действия в суде, пользоваться услугами адвоката, заявлять отводы во время суда, обжаловать решение суда по жалобе в вышестоящий суд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33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Республика Таджикистан не принимает данную рекомендацию и предлагает посещение учреждений исполнения уголовных наказаний для национального и международного мониторинга, в том числе для Международного Комитета Красного Креста в места заключения под стражей согласно планово-упорядоченному порядку в соответствии с законодательством Республики Таджикистан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34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Cs/>
              </w:rPr>
            </w:pPr>
            <w:r>
              <w:rPr>
                <w:bCs/>
              </w:rPr>
              <w:t>Республика Таджикистан принимает рекомендацию относительно проведения регулярных медицинских осмотров лиц, лишенных свободы и создания независимого механизма рассмотрения жалоб для обвинения в применении пыток, поскольку это предусмотрено законодательством Республики Таджикистан.</w:t>
            </w:r>
          </w:p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Ответ, относительно доступа в учреждения исполнения уголовных наказаний и места заключения под стражей для национального и международного мониторинга, в том числе для Международного Комитета Красного Креста содержится в пункте 90.33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35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Республика Таджикистан принимает данную рекомендацию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36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Республика Таджикистан принимает данную рекомендацию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37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Республика Таджикистан принимает данную рекомендацию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38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Cs/>
              </w:rPr>
            </w:pPr>
            <w:r>
              <w:rPr>
                <w:bCs/>
              </w:rPr>
              <w:t>Республика Таджикистан не принимает данную рекомендацию, поскольку согласно Уголовно-процессуальному Кодексу Республики Таджикистан (ст.24 ч.2 и 354) клевета преследуется не в публичном, а в частном порядке. Потерпевшие по делам о клевете сами обращаются в суд с жалобой о привлечении виновных к уголовной либо гражданской ответственности. Рассмотрения дела в гражданском либо в уголовном порядке зависит от воли потерпевшего.</w:t>
            </w:r>
          </w:p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В целях транспарентности в соответствии с законодательством Республики Таджикистан лицензии на осуществление прав теле и радиовещания выдаются  на конкурсной основе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39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Cs/>
                <w:lang w:val="fr-CH"/>
              </w:rPr>
            </w:pPr>
            <w:r>
              <w:rPr>
                <w:bCs/>
              </w:rPr>
              <w:t>Республика Таджикистан принимает данную рекомендацию и ведет активную работу в данном направлении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</w:rPr>
              <w:t>Так, в целях  укрепления  исполнительской  дисциплины,  повышения роли средств  массовой  информации   в   общественно - политической  и социально-экономической жизни общества Указом Президента Республики Таджикистан от 7 февраля 2009 года, за №622 «О реагировании   должностных  лиц  на  критические  и  аналитические материалы  средств  массовой   информации» была поддержана деятельность  средств   массовой    информации, направленная   на   конструктивное  и  плодотворное  сотрудничество  с министерствами и ведомствами,  предприятиями и организациями, местными исполнительными  органами государственной власти по отражению процесса социально-экономических преобразований в стране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40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Cs/>
              </w:rPr>
              <w:t xml:space="preserve">Республика Таджикистан принимает данную рекомендацию.  Действующим законодательством Республики Таджикистан обеспечены все условия для  создания независимых средств массовой информации. </w:t>
            </w:r>
            <w:r>
              <w:rPr/>
              <w:t>В настоящее время в Таджикистане издаются 268 зарегистрированных газет, из которых 56 - государственных, 136 - частных, 36 - общественных и 39 - отраслевых изданий,  публикуются 136 журналов, из которых 12 -государственных, 49 - частных, 23 - общественных и 52 - отраслевых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 республике зарегистрированы 8 информационных агентств, среди которых - 1 государственное (НИАТ «Ховар») и 7 -  частных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В республике действуют 44 радио - телевизионных организаций, в том числе 16 – государственных и 28 негосударственных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41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Ответ в пункте 90.38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42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Cs/>
              </w:rPr>
            </w:pPr>
            <w:r>
              <w:rPr>
                <w:bCs/>
              </w:rPr>
              <w:t>Ответ в пункте 90.38.</w:t>
            </w:r>
          </w:p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Республика Таджикистан принимает рекомендацию относительно сокращения промежутка времени для придания информации общественности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43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</w:rPr>
              <w:t xml:space="preserve">Республика Таджикистан не принимает данную рекомендацию. </w:t>
            </w:r>
            <w:r>
              <w:rPr/>
              <w:t>Закон Республики Таджикистан «О свободе совести и религиозных объединений» принят в соответствии с требованиями международно-правовых актов и по сравнению с предыдущим законом во многом смягчил процесс регистрации религиозных объединений, борьбы против незаконного прозелитизма и реализации права на религиозное образование и свободу вероисповедания. В Таджикистане не ужесточалось ограничение вероисповедания, а идет процесс регулирования деятельности религиозных объединений в рамках международно-правовых стандартов и законов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44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Ответ в пункте 90.43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45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Республика Таджикистан не принимает данную рекомендацию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 соответствии со статьёй 17 Конституции Республики Таджикистан мужчины и женщины равноправны. Согласно статьи 26 Конституции Таджикистана каждый имеет право самостоятельно определять свое отношение к религии, отдельно или совместно с другими исповедовать любую религию или не исповедовать никакой,  участвовать в отправлении религиозных  культов, ритуалов и обрядов. В Таджикистане нет закона, запрещающего ношение хиджаба, и посещение женщинами религиозных объединений. Существует фатво (решение) Совета улемов Исламского Центра, которая на основании учений ханафитского толка в соответствии с хадисом пророка ислама не рекомендует участие женщин в коллективных молитвах. В Таджикистане религиозные объединения отделены от государства, и государство не вправе вмешиваться в деятельность религиозных объединений, поэтому отмена фатво Совета улемов со стороны государства, противозаконно и является своего рода вмешательством государства в деятельность  религиозного объединени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Республика Таджикистан уважает право ребёнка на свободу мысли, совести и религии. В тоже время в целях охраны государственной безопасности, общественного порядка, нравственности и здоровье населения или защиты основных прав и свобод других лиц, руководствуясь частью 3 статьи 14 Конвенции о правах ребёнка, Таджикистан может воспользоваться правом ограничивать исповедование несовершеннолетними своей религии лишь по основаниям, установленным законом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46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Республика Таджикистан  принимает данную рекомендацию и  считает, что данная рекомендация уже выполнена. В соответствие со ст. 160 Уголовного кодекса Республики Таджикистан «Нарушения порядка организации и проведения собраний, митингов, демонстраций, уличных шествий и пикетирование»   к уголовной ответственности могут быть привлечены только в случаях, если лицо принимало участие в насилиях,  допускали угрозы использования насилия или уничтожение имущества. Организаторы таких мероприятий также привлекаются к ответственности лишь в том случае, когда они лично участвовали в насилие и погромах либо умышленно допускали эти беспорядки. Организаторы не привлекаются к ответственности, если они предприняли все зависящие от них меры  для недопущения подобного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47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</w:rPr>
              <w:t xml:space="preserve">Республика Таджикистан не принимает данную рекомендацию, поскольку данная рекомендация уже реализована. </w:t>
            </w:r>
            <w:r>
              <w:rPr/>
              <w:t>Республика Таджикистан, являясь демократическим и светским государством, посредством Конституции и других нормативных правовых актов гарантирует равноправие и свободу для всех вероисповеданий (конфессий). Согласно статье 28 Конституции Республики Таджикистан граждане имеют право объединятся, участвуя в создании политических партий, профессиональных союзов и других общественных объединений, добровольно входить в них и выходить из них.  В Республике Таджикистан нет законов, ограничивающих деятельность общественных объединений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48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Республика Таджикистан принимает данную рекомендацию, поскольку данная рекомендация реализуется. Законодательство Республики Таджикистан всецело запрещает применение детского труда. Так, согласно Конституции Республики Таджикистан никто не может быть привлечен к принудительному труду за исключением случаев, определенных законом. В соответствии со статьёй 32 Конвенции о правах ребёнка Республика Таджикистан признают право ребенка  на  защиту  от экономической  эксплуатации  и  от выполнения любой работы,  которая может  представлять  опасность  для   его  здоровья   или   служить   препятствием  в  получении  им образования,  либо наносить ущерб его   здоровью  и  физическому,  умственному,  духовному, моральному и   социальному развитию. Данная норма также предусмотрена статьёй 26 Закона Республики Таджикистан «Об образовании». Вместе с тем, согласно статье 8 Трудового кодекса Республики Таджикистан принудительный труд запрещается.  Статьями 130¹, 132 и 167 Уголовного кодекса Республики Таджикистан предусматривается уголовная ответственность за использования принудительного труда, вербовку людей в целях сексуальной или иной  их  эксплуатации, а также торговля несовершеннолетними.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49.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Cs/>
              </w:rPr>
            </w:pPr>
            <w:r>
              <w:rPr>
                <w:bCs/>
              </w:rPr>
              <w:t>Республика Таджикистан принимает данную рекомендацию и будет вести активную работу в данном направлении. Согласно пункту 2 статьи 32 Конвенции о правах ребёнка Республика Таджикистан установила минимальные возрасты    для приема на работу. Так статьёй 174 Трудового кодекса Республики Таджикистан запрещает приём на работу лиц моложе 15 лет, а в исключительных случаях с согласия одного из родителей с 14 лет.</w:t>
            </w:r>
          </w:p>
          <w:p>
            <w:pPr>
              <w:pStyle w:val="Normal"/>
              <w:spacing w:before="40" w:after="60"/>
              <w:ind w:right="113" w:hanging="0"/>
              <w:rPr>
                <w:bCs/>
              </w:rPr>
            </w:pPr>
            <w:r>
              <w:rPr>
                <w:bCs/>
              </w:rPr>
              <w:t>В соответствии со статьёй 178 Трудового кодекса Республики Таджикистан для работников в возрасте от пятнадцати до восемнадцати лет  продолжительность  рабочего  времени  устанавливается не более 35 часов в неделю,  а для лиц в возрасте от четырнадцати до пятнадцати лет - не более 24 часов в неделю. Имеются и иные ограничения в использовании детского труда.</w:t>
            </w:r>
          </w:p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В Республике Таджикистан предусмотрено административное наказание за  не соблюдение возраста,  установленного для приёма на работу и нарушение законодательства о труде – статья 94 Кодекса Республики Таджикистан об административных правонарушениях и уголовное наказание за нарушение законодательства о труде – статья 153 Уголовного кодекса Республики Таджикистан.</w:t>
            </w:r>
          </w:p>
        </w:tc>
      </w:tr>
      <w:tr>
        <w:trPr/>
        <w:tc>
          <w:tcPr>
            <w:tcW w:w="120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90.50.</w:t>
            </w:r>
          </w:p>
        </w:tc>
        <w:tc>
          <w:tcPr>
            <w:tcW w:w="616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60"/>
              <w:ind w:right="113" w:hanging="0"/>
              <w:rPr>
                <w:bCs/>
              </w:rPr>
            </w:pPr>
            <w:r>
              <w:rPr>
                <w:bCs/>
              </w:rPr>
              <w:t>Республика Таджикистан принимает данную рекомендацию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Таджикистан является одной из пилотных стран в реализации Целей в области развития, сформулированных в Декларации Тысячелетия. При содействии ООН проведена всеобъемлющая оценка потребностей страны. В соответствии с этой оценкой, Таджикистану потребуется порядка 13 миллиардов долларов США на предстоящие десять лет для обеспечения необходимого прогресса в выполнении Целей развития Тысячелети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На базе этой оценки были разработаны Национальная стратегия развития на 2006-2015 годы и Национальные стратегии сокращения бедности на 2006-2008 и 2010-2012 годы. Они нацелены на обеспечение стабильного развития экономики и повышение уровня и качества жизни населения страны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 Стратегии снижения уровня бедности на период 2010-2012 годов, принятой Парламентом страны 24 февраля 2010 года, предусматривается расширение реформы государственного управления, развитие частного сектора, привлечение инвестиций и усиление роли людских ресурсов. На реализацию данного документа планируется направить около 11 млрд. долл. США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Планируется уменьшить уровень бедности до 41,4 % в 2012 году, а также разработать Стратегию сокращения бедности на 2013-2015 годы, в соответствии с которой он снизится до 32% к 2015 году.</w:t>
            </w:r>
          </w:p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Таджикистан и впредь будет стремиться выполнять данную рекомендацию в пределах ассигнований</w:t>
            </w:r>
            <w:bookmarkStart w:id="0" w:name="_GoBack"/>
            <w:bookmarkEnd w:id="0"/>
            <w:r>
              <w:rPr>
                <w:bCs/>
              </w:rPr>
              <w:t>, предусмотренных государственным бюджетом Республики Таджикистан и исходя из предоставляемой помощи международного сообщества.</w:t>
            </w:r>
          </w:p>
        </w:tc>
      </w:tr>
    </w:tbl>
    <w:p>
      <w:pPr>
        <w:pStyle w:val="Normal"/>
        <w:suppressAutoHyphens w:val="true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10864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0"/>
        </w:rPr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sz w:val="20"/>
          <w:lang w:val="ru-RU"/>
        </w:rPr>
        <w:tab/>
        <w:t>Настоящий документ до его передачи в службы письменного перевода Организации Объединенных Наций не редактировал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A/HRC/19/3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A/HRC/19/3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H1GR">
    <w:name w:val="_ H_1_GR Знак"/>
    <w:qFormat/>
    <w:rPr>
      <w:b/>
      <w:spacing w:val="4"/>
      <w:w w:val="103"/>
      <w:kern w:val="2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ascii="Tahoma" w:hAnsi="Tahoma" w:cs="Tahoma"/>
      <w:spacing w:val="4"/>
      <w:w w:val="103"/>
      <w:kern w:val="2"/>
      <w:sz w:val="16"/>
      <w:szCs w:val="16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3:17:00Z</dcterms:created>
  <dc:creator>Irina Safonova</dc:creator>
  <dc:description/>
  <cp:keywords/>
  <dc:language>en-US</dc:language>
  <cp:lastModifiedBy>default</cp:lastModifiedBy>
  <cp:lastPrinted>2012-02-27T16:24:00Z</cp:lastPrinted>
  <dcterms:modified xsi:type="dcterms:W3CDTF">2012-02-29T1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010300.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Valerie MYTNIK</vt:lpwstr>
  </property>
  <property fmtid="{D5CDD505-2E9C-101B-9397-08002B2CF9AE}" pid="10" name="display_urn:schemas-microsoft-com:office:office#Editor">
    <vt:lpwstr>Valerie MYTNIK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