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982"/>
        <w:gridCol w:w="1861"/>
        <w:gridCol w:w="452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3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A</w:t>
            </w:r>
            <w:r>
              <w:rPr>
                <w:szCs w:val="20"/>
              </w:rPr>
              <w:t>/HRC/19/11/Add.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Cs w:val="60"/>
              </w:rPr>
            </w:pPr>
            <w:r>
              <w:rPr>
                <w:b/>
                <w:b/>
                <w:bCs/>
                <w:szCs w:val="60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bCs/>
                <w:szCs w:val="60"/>
                <w:rtl w:val="true"/>
              </w:rPr>
              <w:t xml:space="preserve"> </w:t>
            </w:r>
            <w:r>
              <w:rPr>
                <w:b/>
                <w:b/>
                <w:bCs/>
                <w:szCs w:val="60"/>
                <w:rtl w:val="true"/>
              </w:rPr>
              <w:t>العامة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6 March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Arabic</w:t>
            </w:r>
          </w:p>
        </w:tc>
      </w:tr>
    </w:tbl>
    <w:p>
      <w:pPr>
        <w:pStyle w:val="Normal"/>
        <w:spacing w:lineRule="exact" w:line="380" w:before="120" w:after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SingleTxtGA"/>
        <w:spacing w:before="0" w:after="0"/>
        <w:ind w:left="0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د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</w:p>
    <w:p>
      <w:pPr>
        <w:pStyle w:val="SingleTxtGA"/>
        <w:spacing w:before="0" w:after="0"/>
        <w:ind w:left="0" w:right="1247" w:hanging="0"/>
        <w:jc w:val="both"/>
        <w:rPr/>
      </w:pP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SingleTxtGA"/>
        <w:ind w:left="0" w:right="1247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است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</w:t>
      </w:r>
    </w:p>
    <w:p>
      <w:pPr>
        <w:pStyle w:val="HMGA"/>
        <w:spacing w:before="480" w:after="24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Style w:val="FootnoteCharacters"/>
          <w:rStyle w:val="FootnoteAnchor"/>
          <w:b/>
          <w:position w:val="0"/>
          <w:sz w:val="18"/>
          <w:sz w:val="20"/>
          <w:sz w:val="20"/>
          <w:vertAlign w:val="baseline"/>
          <w:rtl w:val="true"/>
        </w:rPr>
        <w:footnoteReference w:customMarkFollows="1" w:id="2"/>
        <w:t>*</w:t>
      </w:r>
    </w:p>
    <w:p>
      <w:pPr>
        <w:pStyle w:val="HM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ضافة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br w:type="page"/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تع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ه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أك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زام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عهدا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زام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آ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ج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مل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ض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اريخ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7/10/201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لواق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ض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شفاف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صرا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مل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ح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مداخ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وص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ضو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ُد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سب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غب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طل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جا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ستف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ص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ضو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ق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صوص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قي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جد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مت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ي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غ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عو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بي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ت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هد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ُخف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د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للأس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فض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ارك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و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فاع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و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7/10/201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ع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ج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لتز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فض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لتز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فس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بادئ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ج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ار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3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ل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5/1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شتر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ج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سا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ا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ش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ضو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ف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قائ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ع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واجه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وكعاد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ص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ضا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فيذ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ع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باد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خرو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تائ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م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صال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ض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ب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ريق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ت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م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وت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تق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جن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ش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لو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ا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خ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جندا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يم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حوي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د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ف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رتك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هاك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صل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اد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ـا</w:t>
      </w:r>
      <w:r>
        <w:rPr>
          <w:rFonts w:cs="Times New Roman"/>
          <w:rtl w:val="true"/>
          <w:lang w:bidi="ar-SY"/>
        </w:rPr>
        <w:t xml:space="preserve"> 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تُلق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ط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شمئ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ُر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فع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ارس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داع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ى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س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د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د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ارج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أ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جس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صف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رو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سكرية</w:t>
      </w:r>
      <w:r>
        <w:rPr>
          <w:rtl w:val="true"/>
          <w:lang w:bidi="ar-SY"/>
        </w:rPr>
        <w:t xml:space="preserve">. 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ل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فض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ه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ص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ج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د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ا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عز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ياغا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ج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تها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إدا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خرو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ش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ا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ادئ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ج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ادئ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ث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ح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ُعت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خ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اف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ؤ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اخ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تق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يس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ح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مهور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شيخ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رك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تست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هاكا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ست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هاك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سرائ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لسط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جول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تل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ف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صر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رف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ارس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سرائ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راض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ت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ن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اح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بح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عذار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ط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توق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لتز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وا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جع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درا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قا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ظ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در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هائ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اجتماع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ختي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وضع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هم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خر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أ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ش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هائ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لاف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غرة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رح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ملاحظ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وص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ن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دث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ط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ي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ز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أ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تح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نفي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ص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غ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عو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اج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ه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ظ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م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جر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مو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حة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ه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مراج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اريخ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7/10/2011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واق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ل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د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ز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طوراتها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ل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ض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ز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رب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قت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ا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اط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ما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جرا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رهاب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صا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ح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شه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اري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سُفك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اط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ريا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نتُهك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مات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ُمر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متلكات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ُطع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رقات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شُرد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ئلات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ه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صارخ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وا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شرائ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طف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مارهم</w:t>
      </w:r>
      <w:r>
        <w:rPr>
          <w:rFonts w:cs="Times New Roman"/>
          <w:rtl w:val="true"/>
          <w:lang w:bidi="ar-SY"/>
        </w:rPr>
        <w:t xml:space="preserve"> 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ي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ِ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ن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ضائ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ا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ريض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علا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ضل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وحش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ف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جاو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دهم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94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عاماً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أ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س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ز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خبئ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رائ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ت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الحر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مي</w:t>
      </w:r>
      <w:r>
        <w:rPr>
          <w:rtl w:val="true"/>
          <w:lang w:bidi="ar-SY"/>
        </w:rPr>
        <w:t xml:space="preserve">"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ؤل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اء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حا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ورغ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ت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غ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ي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زخ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د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مسك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رض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يا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يمه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ستمر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ر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ي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دي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ق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قو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ص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حم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علا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بوق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ابع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صل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طالب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روع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ست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ي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ت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غ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او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طه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ائ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هج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ِ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رهاب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جمو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اط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ينة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ل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مو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ه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ي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ارس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ت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قا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اق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حتجا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عذ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سق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ؤي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ضحا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خطفون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ه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اختف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س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ج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ذيب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قا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مل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رو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فع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از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ها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ك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د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حر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و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و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د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د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عل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ل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عمد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مو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عا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لي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ار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ه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خر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تويات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رغ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لاميذ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ظ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ه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ش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هاك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لي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غتص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إر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ؤل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طف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ش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ت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ط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ط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ي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لي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ام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إد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مص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عط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ي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ش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تيج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اج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كث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سلح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جج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حد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ل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ق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واج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قص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ذائ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ا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ذائ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ستعم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د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ناص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أسل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ديث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تطورة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ذ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ح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جرائ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مو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اص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زرا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لاح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ص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راضيه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فتع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ز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بز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ذ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اس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شع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دع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ش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لق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ك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ف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خ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زمة</w:t>
      </w:r>
      <w:r>
        <w:rPr>
          <w:rFonts w:cs="Times New Roman"/>
          <w:rtl w:val="true"/>
          <w:lang w:bidi="ar-SY"/>
        </w:rPr>
        <w:t xml:space="preserve"> 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غذائ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فتعل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ه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ظا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ز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ب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و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ذائ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اط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خليص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مو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ن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غذ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د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بك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هرب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وار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قود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ط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س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غتصابه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تله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tl w:val="true"/>
          <w:lang w:bidi="ar-SY"/>
        </w:rPr>
        <w:t xml:space="preserve">. 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مو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ط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ر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تع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ساف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سيارا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اص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رق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ت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ائق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وسائ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ق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شرك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قل</w:t>
      </w:r>
      <w:r>
        <w:rPr>
          <w:rtl w:val="true"/>
          <w:lang w:bidi="ar-SY"/>
        </w:rPr>
        <w:t xml:space="preserve">. 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ل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اهد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شكك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ص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و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حدا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أكي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ره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عب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ولٍ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دعومٍ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ارج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دوع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حم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علا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ر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علاميو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يث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ر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هن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صرّ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ج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ل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د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ح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ي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والي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5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أش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زه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ثمن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إره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خطط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ارج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ر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ُطا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إصل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تعطش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د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ال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ل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صبح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صو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ض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ش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ع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رها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بع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قلي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و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ا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هد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زعز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ا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ث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ام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ائ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امغ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ارس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مو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ح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جها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نع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اب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شف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ائ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د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اقع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ظا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خّ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فا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فر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جان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اخل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ا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اد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حري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وج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ياد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رض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ز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أجيج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ّخ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ظي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رها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خارج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ث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زي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ق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داث</w:t>
      </w:r>
      <w:r>
        <w:rPr>
          <w:rtl w:val="true"/>
          <w:lang w:bidi="ar-SY"/>
        </w:rPr>
        <w:t xml:space="preserve">. 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ل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كد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ديم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صر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ع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و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نّاء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ن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ج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د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سي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ضاي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بال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ستمع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ع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ب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اخ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ب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ص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ناء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هاد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ز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جميع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ه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ع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نفي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لز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فس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قب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وصيات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تُع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ل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وقف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ق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ص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جتماع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5/3/2012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أ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ت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ه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ض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سرع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جاز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1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آن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ف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تم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طا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م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في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صلاح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ص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ُد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ط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ج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ملة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ف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ه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ج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راج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ست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ل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ئ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ه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تاريخ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13/2/201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نسخ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ست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ص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حر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عز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تض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غيي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ذ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ذك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غ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ام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ست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ب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ز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ع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ز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ئ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جت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ئي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ه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ُجد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ا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قط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إضا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عدي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ي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خرى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فس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عد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ا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داول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يمقراطي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سلط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عزيز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قتصاد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جتماع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عز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فع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ك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ست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ن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ثقا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جت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عم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فه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ثن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ا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وثيق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ر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تفت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ع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6/2/2012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ستو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ديد</w:t>
      </w:r>
      <w:r>
        <w:rPr>
          <w:rtl w:val="true"/>
          <w:lang w:bidi="ar-SY"/>
        </w:rPr>
        <w:t xml:space="preserve">. 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هد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Fonts w:cs="Times New Roman"/>
          <w:rtl w:val="true"/>
          <w:lang w:bidi="ar-SY"/>
        </w:rPr>
        <w:t xml:space="preserve"> </w:t>
      </w:r>
      <w:r>
        <w:rPr>
          <w:lang w:bidi="ar-SY"/>
        </w:rPr>
        <w:t>2011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نتخا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قانو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تخا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إدا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ح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دي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ذ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ض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ف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ن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مراج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مل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تخا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شفاف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يمقراط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ك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حاو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صا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ن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اطن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اط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ار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ترش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نتخاب</w:t>
      </w:r>
      <w:r>
        <w:rPr>
          <w:rtl w:val="true"/>
          <w:lang w:bidi="ar-SY"/>
        </w:rPr>
        <w:t xml:space="preserve">. 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وبالنس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شك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ز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دي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زام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ج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م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شك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قا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حزا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ض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حز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ل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ي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شك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نظ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زا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عم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ج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ز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ك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موج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ز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اس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طل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ك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زا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عل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ب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ك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ت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حز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اريخ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صب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شروعاً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ر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ج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آخ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طلبات</w:t>
      </w:r>
      <w:r>
        <w:rPr>
          <w:rtl w:val="true"/>
          <w:lang w:bidi="ar-SY"/>
        </w:rPr>
        <w:t xml:space="preserve">.  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ومن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ر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ضاً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عا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جام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لّ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ز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ربياً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وقع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توك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ق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خط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ستقبل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عث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تح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بو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سهي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مك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ج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طلا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ق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حدا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جن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رير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هـا</w:t>
      </w:r>
      <w:r>
        <w:rPr>
          <w:rFonts w:cs="Times New Roman"/>
          <w:rtl w:val="true"/>
          <w:lang w:bidi="ar-SY"/>
        </w:rPr>
        <w:t xml:space="preserve"> 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والذ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ك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لح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جاو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د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ئ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م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د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قوم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اعتد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ن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ظام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للأسف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م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فت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اس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زم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اغ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ستخدام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ذري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ض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فض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نتق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رك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ستي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ناب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قلي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دو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ع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تشد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قو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ع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دخ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سك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جنب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ّع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ؤل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صال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ع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قوب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ثر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ش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باش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ع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نه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عث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كر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اب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ورفع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ه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صعيد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دعم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عن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ش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بوق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وحش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ي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ر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ها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قتل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مث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جثث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ذي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غتي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ل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ر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ثقف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إضا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سرق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رويع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نهب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دم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ن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حت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دم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اب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ف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خل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ز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زوت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الم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عت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دفئت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ل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تطلع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عتبا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ب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رفيه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للأس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و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ح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ي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تفجي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منهج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ل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م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ره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ضر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مش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ل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و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م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قس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اه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اب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فك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د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ي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سبو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ستغ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ث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صور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ت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بي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رخيص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فل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سلو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ضائ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صال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ت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ع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م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ث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خ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دع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ص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م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كر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س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شه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مو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رها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ل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ت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بري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ظا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ض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ر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بعث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ق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اد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فس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اعترا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وج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ح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إجرام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بر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خيف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روفة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دعا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فعل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مك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دافع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دعم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رهاب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م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جرا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نبغ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سم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ح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ذ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رما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ي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سم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دعو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حرية</w:t>
      </w:r>
      <w:r>
        <w:rPr>
          <w:rtl w:val="true"/>
          <w:lang w:bidi="ar-SY"/>
        </w:rPr>
        <w:t>"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عم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فرض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واطن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إع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أ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نتوق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ت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ُسا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أ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ؤجج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مو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يق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ل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تغط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ياس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سك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إعلامية</w:t>
      </w:r>
      <w:r>
        <w:rPr>
          <w:rtl w:val="true"/>
          <w:lang w:bidi="ar-SY"/>
        </w:rPr>
        <w:t xml:space="preserve">. 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ورغ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تخ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ؤولي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عب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توا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استجاب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دع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اط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إنقاذ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مو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ح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بالفع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حرك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وق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زي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ستخد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رج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ضب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فس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هن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مي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ن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مسلحي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يث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جد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ظ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خاز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ائ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أسل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معا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متفجر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نفا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هري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سلا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جهز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تصال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طو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غ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وف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ُستخد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لاتص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خارج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ستواص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و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ك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مو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و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ستقر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ز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هدا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ج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ي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قط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واجه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جموع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سلح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زي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لف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أرسلن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ثائ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سمائ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فوض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ا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رفع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لو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فوض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سا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و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خسائ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صاب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دني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ك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و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فظ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نظام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سنُرف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علوم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ذل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لحق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قرير</w:t>
      </w:r>
      <w:r>
        <w:rPr>
          <w:rtl w:val="true"/>
          <w:lang w:bidi="ar-SY"/>
        </w:rPr>
        <w:t>.</w:t>
      </w:r>
    </w:p>
    <w:p>
      <w:pPr>
        <w:pStyle w:val="SingleTxtGA"/>
        <w:spacing w:lineRule="exact" w:line="378"/>
        <w:jc w:val="both"/>
        <w:rPr/>
      </w:pPr>
      <w:r>
        <w:rPr>
          <w:rtl w:val="true"/>
          <w:lang w:bidi="ar-SY"/>
        </w:rPr>
        <w:t>للأسف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ضع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مل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رهاب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اقي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ا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في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ص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لزم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نفس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ها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قل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زيمت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في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ص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دراك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هم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وصيا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عزيز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ق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أ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عاي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لية</w:t>
      </w:r>
      <w:r>
        <w:rPr>
          <w:rtl w:val="true"/>
          <w:lang w:bidi="ar-SY"/>
        </w:rPr>
        <w:t xml:space="preserve">. </w:t>
      </w:r>
      <w:r>
        <w:rPr>
          <w:rtl w:val="true"/>
          <w:lang w:bidi="ar-SY"/>
        </w:rPr>
        <w:t>وتأم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شارك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مل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اجع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دو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شام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م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د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ُفي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هذ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زم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خرج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تجد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ظ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سي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قان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ديمقراط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حما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نس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اريخ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عري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ق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قو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جذرت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ه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ذ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أزل</w:t>
      </w:r>
      <w:r>
        <w:rPr>
          <w:rtl w:val="true"/>
          <w:lang w:bidi="ar-SY"/>
        </w:rPr>
        <w:t xml:space="preserve">: </w:t>
      </w:r>
      <w:r>
        <w:rPr>
          <w:rtl w:val="true"/>
          <w:lang w:bidi="ar-SY"/>
        </w:rPr>
        <w:t>قي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ري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عدال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استقلا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سياد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رفا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إنساني</w:t>
      </w:r>
      <w:r>
        <w:rPr>
          <w:rtl w:val="true"/>
          <w:lang w:bidi="ar-SY"/>
        </w:rPr>
        <w:t>.</w:t>
      </w:r>
    </w:p>
    <w:p>
      <w:pPr>
        <w:pStyle w:val="SingleTxtGA"/>
        <w:suppressAutoHyphens w:val="true"/>
        <w:spacing w:lineRule="atLeast" w:line="240" w:before="240" w:after="0"/>
        <w:ind w:left="1134" w:right="1134" w:hanging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1143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szCs w:val="26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ُح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ث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رسا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ائ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ج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ري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19/1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A/HRC/19/1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raditional Arabic" w:hAnsi="Traditional Arabic" w:cs="Traditional Arabic"/>
      <w:sz w:val="26"/>
      <w:szCs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raditional Arabic"/>
      <w:sz w:val="20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raditional Arabic" w:hAnsi="Traditional Arabic" w:cs="Traditional Arabic"/>
      <w:sz w:val="26"/>
      <w:szCs w:val="2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2z0">
    <w:name w:val="WW8Num22z0"/>
    <w:qFormat/>
    <w:rPr>
      <w:rFonts w:ascii="Traditional Arabic" w:hAnsi="Traditional Arabic" w:cs="Traditional Arabic"/>
      <w:sz w:val="26"/>
      <w:szCs w:val="26"/>
    </w:rPr>
  </w:style>
  <w:style w:type="character" w:styleId="WW8Num24z0">
    <w:name w:val="WW8Num24z0"/>
    <w:qFormat/>
    <w:rPr>
      <w:rFonts w:ascii="Georgia" w:hAnsi="Georgia" w:cs="Traditional Arabic"/>
      <w:sz w:val="20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ingleTxtGChar">
    <w:name w:val="_ Single Txt_G Char"/>
    <w:qFormat/>
    <w:rPr>
      <w:lang w:val="en-GB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24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Bullet1G">
    <w:name w:val="_Bullet 1_G"/>
    <w:basedOn w:val="Normal"/>
    <w:qFormat/>
    <w:pPr>
      <w:numPr>
        <w:ilvl w:val="0"/>
        <w:numId w:val="2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02:00Z</dcterms:created>
  <dc:creator>Hamouda</dc:creator>
  <dc:description/>
  <cp:keywords/>
  <dc:language>en-US</dc:language>
  <cp:lastModifiedBy>default</cp:lastModifiedBy>
  <cp:lastPrinted>2012-03-06T11:37:00Z</cp:lastPrinted>
  <dcterms:modified xsi:type="dcterms:W3CDTF">2012-03-08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110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