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IV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40" w:before="0" w:after="200"/>
        <w:ind w:right="-76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Number of criminal cases passed over to the court and accused persons brought to justice for committing of the criminal offence against minors. 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3"/>
        <w:gridCol w:w="1243"/>
        <w:gridCol w:w="1243"/>
        <w:gridCol w:w="1553"/>
        <w:gridCol w:w="1243"/>
        <w:gridCol w:w="933"/>
        <w:gridCol w:w="1243"/>
      </w:tblGrid>
      <w:tr>
        <w:trPr>
          <w:trHeight w:val="8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Completed cases by types of criminal offences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Number of criminal offences passed over to the court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Number of accused persons brought to justi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lv-LV" w:eastAsia="lv-LV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lv-LV" w:eastAsia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1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July-De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4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1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July-D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2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Year 2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Cruelty towards and violence against a minor, Section 174 of the 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52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Involvement of a Minor in a Criminal Offence, Section 172 of the 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</w:tr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Acts of sexual nature with a person who has not attained the age of sixteen years, Section 161 of the 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932"/>
        <w:gridCol w:w="466"/>
        <w:gridCol w:w="1243"/>
        <w:gridCol w:w="1243"/>
        <w:gridCol w:w="1553"/>
        <w:gridCol w:w="1243"/>
        <w:gridCol w:w="933"/>
        <w:gridCol w:w="1243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Rape, Section 159(2), 159(3) of the C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Sexual violence, Section 160 of the C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Causing condition of drunkenness of a minor, Section 173 of the C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Encouraging to involve in sexual acts, Section 162 of the C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eastAsia="lv-LV"/>
              </w:rPr>
            </w:pPr>
            <w:r>
              <w:rPr>
                <w:rFonts w:cs="Calibri" w:ascii="Calibri" w:hAnsi="Calibri"/>
                <w:sz w:val="22"/>
                <w:szCs w:val="22"/>
                <w:lang w:eastAsia="lv-LV"/>
              </w:rPr>
              <w:t>25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rFonts w:eastAsia="Calibri"/>
          <w:i/>
          <w:iCs/>
          <w:sz w:val="22"/>
          <w:szCs w:val="22"/>
        </w:rPr>
        <w:t>Source: The Public Prosecutor's Office of the Republic of Latvia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sectPr>
      <w:type w:val="nextPage"/>
      <w:pgSz w:orient="landscape" w:w="16838" w:h="11906"/>
      <w:pgMar w:left="2268" w:right="170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59:00Z</dcterms:created>
  <dc:creator>Sumiko IHARA</dc:creator>
  <dc:description/>
  <cp:keywords/>
  <dc:language>en-US</dc:language>
  <cp:lastModifiedBy>Sumiko IHARA</cp:lastModifiedBy>
  <cp:lastPrinted>2009-02-18T09:36:00Z</cp:lastPrinted>
  <dcterms:modified xsi:type="dcterms:W3CDTF">2016-01-04T1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950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