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nex VI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</w:rPr>
        <w:t>Section 154.</w:t>
      </w:r>
      <w:r>
        <w:rPr>
          <w:rFonts w:eastAsia="Times New Roman"/>
          <w:b/>
          <w:bCs/>
          <w:vertAlign w:val="superscript"/>
        </w:rPr>
        <w:t xml:space="preserve">1 </w:t>
      </w:r>
      <w:r>
        <w:rPr>
          <w:rFonts w:eastAsia="Times New Roman"/>
          <w:b/>
          <w:bCs/>
        </w:rPr>
        <w:t>of the Criminal Law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88"/>
        <w:gridCol w:w="1476"/>
        <w:gridCol w:w="1472"/>
        <w:gridCol w:w="1560"/>
        <w:gridCol w:w="2409"/>
      </w:tblGrid>
      <w:tr>
        <w:trPr>
          <w:trHeight w:val="9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Ye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itiated criminal proceeding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Suspected person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Hereof, criminal procedures brought to tr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Number of persons, against which criminal proceedings are brought to tr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Persons suspected pursuant to Section 154¹ of the CL (decision has been taken in the specified year; the procedure may have been initiated in other one)</w:t>
            </w:r>
          </w:p>
        </w:tc>
      </w:tr>
      <w:tr>
        <w:trPr>
          <w:trHeight w:val="1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 men 3 wom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 men 0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t xml:space="preserve">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 men 1 wom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 men 0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 men 0 wom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 men 0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 men 0 wom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 men 0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 men 0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7 men 4 woma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 men 0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Source: Ministry of Interior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bCs/>
        </w:rPr>
        <w:t>Section 165.</w:t>
      </w:r>
      <w:r>
        <w:rPr>
          <w:b/>
          <w:bCs/>
          <w:vertAlign w:val="superscript"/>
        </w:rPr>
        <w:t xml:space="preserve">1 </w:t>
      </w:r>
      <w:r>
        <w:rPr>
          <w:b/>
          <w:bCs/>
        </w:rPr>
        <w:t>of the Criminal Law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24"/>
        <w:gridCol w:w="1524"/>
        <w:gridCol w:w="1524"/>
        <w:gridCol w:w="1524"/>
        <w:gridCol w:w="24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Yea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itiated criminal procedur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Suspected pers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Hereof, criminal procedures brought to tri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Number of persons, against which criminal procedures are brought to tr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Persons suspected pursuant to Section 165¹ of the CL (decision has been taken in the specified year; the procedure may have been initiated in other one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3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4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5 men 7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t>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3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3 men 11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0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0 men 6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 men 6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 man 3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6 men 3 wom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 men 2 wom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6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 man 1 wom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 man 0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eastAsia="Times New Roman"/>
          <w:i/>
          <w:i/>
        </w:rPr>
      </w:pPr>
      <w:r>
        <w:rPr>
          <w:rFonts w:eastAsia="Times New Roman"/>
          <w:i/>
          <w:iCs/>
        </w:rPr>
        <w:t>Source: Ministry of Interior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Section 165 of the Criminal Law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24"/>
        <w:gridCol w:w="1524"/>
        <w:gridCol w:w="1524"/>
        <w:gridCol w:w="1524"/>
        <w:gridCol w:w="24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Yea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itiated criminal procedur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Suspected pers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Hereof, criminal procedures brought to tri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Number of persons, against which criminal procedures are brought to tr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Persons suspected pursuant to Section 165 of the CL (decision has been taken in the specified year; the procedure may have been initiated in other one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20 men 6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6 men 5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5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5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3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3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8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4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2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men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9 wom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9 men 11 wo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3 men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0 wom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1 man 3 wom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5 men 19 wom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2 men 5 wom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</w:tr>
    </w:tbl>
    <w:p>
      <w:pPr>
        <w:pStyle w:val="Normal"/>
        <w:spacing w:lineRule="auto" w:line="24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Source: Ministry of Interior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6:10:00Z</dcterms:created>
  <dc:creator>Sumiko IHARA</dc:creator>
  <dc:description/>
  <cp:keywords/>
  <dc:language>en-US</dc:language>
  <cp:lastModifiedBy>Sumiko IHARA</cp:lastModifiedBy>
  <cp:lastPrinted>2009-02-18T09:36:00Z</cp:lastPrinted>
  <dcterms:modified xsi:type="dcterms:W3CDTF">2016-01-04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943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