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rPr>
          <w:lang w:val="en-US"/>
        </w:rPr>
      </w:pPr>
      <w:r>
        <w:rPr>
          <w:lang w:val="en-US"/>
        </w:rPr>
        <w:t xml:space="preserve">Annex II: </w:t>
        <w:tab/>
        <w:t>Selected Civil Society Consultations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uppressAutoHyphens w:val="false"/>
        <w:spacing w:lineRule="auto" w:line="240" w:before="0" w:after="120"/>
        <w:rPr>
          <w:rFonts w:eastAsia="Calibri"/>
          <w:b/>
          <w:b/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en-US"/>
        </w:rPr>
        <w:t>Topic</w:t>
        <w:tab/>
        <w:tab/>
        <w:tab/>
        <w:tab/>
        <w:tab/>
        <w:tab/>
        <w:tab/>
        <w:t>Date</w:t>
        <w:tab/>
        <w:tab/>
        <w:tab/>
        <w:t>Location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Convention on the Rights of the Child Protocols</w:t>
        <w:tab/>
        <w:t>Oct. 31, 2012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Convention on the Rights of the Child Protocols</w:t>
        <w:tab/>
        <w:t>Jan. 15, 2013</w:t>
        <w:tab/>
        <w:tab/>
        <w:t>Geneva, Switzerland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International Covenant on Civil and Political 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Rights (ICCPR)</w:t>
        <w:tab/>
        <w:tab/>
        <w:tab/>
        <w:tab/>
        <w:tab/>
        <w:t>Jan 10, 2012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International Covenant on Civil and Political 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Rights (ICCPR)</w:t>
        <w:tab/>
        <w:tab/>
        <w:tab/>
        <w:tab/>
        <w:tab/>
        <w:t>May 30, 2013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International Covenant on Civil and Political 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Rights</w:t>
        <w:tab/>
        <w:t>(ICCPR)</w:t>
        <w:tab/>
        <w:tab/>
        <w:tab/>
        <w:tab/>
        <w:tab/>
        <w:t>March 12, 2014</w:t>
        <w:tab/>
        <w:t>Geneva, Switzerland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Access to Justice </w:t>
        <w:tab/>
        <w:tab/>
        <w:tab/>
        <w:tab/>
        <w:tab/>
        <w:t>April 1, 2014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Indigenous Issues </w:t>
        <w:tab/>
        <w:tab/>
        <w:tab/>
        <w:tab/>
        <w:tab/>
        <w:t xml:space="preserve">April 24, 2014 </w:t>
        <w:tab/>
        <w:t>Norman, Oklahoma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Civil Rights, Non-Discrimination, and Criminal</w:t>
        <w:tab/>
        <w:t>July 9, 2012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Justice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Civil Rights and Non-Discrimination </w:t>
        <w:tab/>
        <w:tab/>
        <w:t xml:space="preserve">July 8, 2014 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Criminal Justice Issues </w:t>
        <w:tab/>
        <w:tab/>
        <w:tab/>
        <w:tab/>
        <w:t xml:space="preserve">July 9, 2014 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Human Rights Treaties </w:t>
        <w:tab/>
        <w:tab/>
        <w:tab/>
        <w:tab/>
        <w:t xml:space="preserve">Aug. 1, 2014 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Convention on the Elimination of Racial 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Discrimination (CERD)</w:t>
        <w:tab/>
        <w:tab/>
        <w:tab/>
        <w:tab/>
        <w:t>Aug. 12, 2014</w:t>
        <w:tab/>
        <w:tab/>
        <w:t>Geneva, Switzerland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Immigration, Trafficking, and Labor </w:t>
        <w:tab/>
        <w:tab/>
        <w:tab/>
        <w:t xml:space="preserve">Sept. 12, 2014 </w:t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Environmental Issues </w:t>
        <w:tab/>
        <w:tab/>
        <w:tab/>
        <w:tab/>
        <w:tab/>
        <w:t xml:space="preserve">Oct. 7, 2014 </w:t>
        <w:tab/>
        <w:tab/>
        <w:t>Berkeley, California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National Security </w:t>
        <w:tab/>
        <w:tab/>
        <w:tab/>
        <w:tab/>
        <w:tab/>
        <w:t xml:space="preserve">Oct. 14, 2014 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Convention Against Torture (CAT)</w:t>
        <w:tab/>
        <w:tab/>
        <w:tab/>
        <w:t>Oct. 14, 2014</w:t>
        <w:tab/>
        <w:tab/>
        <w:t>Washington, DC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Convention Against Torture (CAT)</w:t>
        <w:tab/>
        <w:tab/>
        <w:tab/>
        <w:t>Nov. 11, 2014</w:t>
        <w:tab/>
        <w:tab/>
        <w:t>Geneva, Switzerland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National Congress of American Indians </w:t>
        <w:tab/>
        <w:tab/>
        <w:t>June 18-19, 2012</w:t>
        <w:tab/>
        <w:t>Lincoln, Nebraska</w:t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uppressAutoHyphens w:val="false"/>
        <w:spacing w:lineRule="auto" w:line="24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National Association of Counties </w:t>
        <w:tab/>
        <w:tab/>
        <w:tab/>
        <w:t>July 13-17, 2012</w:t>
        <w:tab/>
        <w:t>Pittsburgh, PA</w:t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58:00Z</dcterms:created>
  <dc:creator>Sumiko IHARA</dc:creator>
  <dc:description/>
  <dc:language>en-US</dc:language>
  <cp:lastModifiedBy>Sumiko IHARA</cp:lastModifiedBy>
  <cp:lastPrinted>2009-02-18T09:36:00Z</cp:lastPrinted>
  <dcterms:modified xsi:type="dcterms:W3CDTF">2015-02-09T14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604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