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ascii="Times New Roman" w:hAnsi="Times New Roman"/>
          <w:b/>
          <w:sz w:val="30"/>
          <w:szCs w:val="30"/>
        </w:rPr>
        <w:t>Список сокращ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ВБ – Всемирный бан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ЕТС – Единая тарифная сетка работников Республики Беларус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ЕСВД – Европейская служба внешних действ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КЛДОЖ – Конвенция о ликвидации всех форм дискриминации в отношении женщ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КПИ – Конвенция о правах инвали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КПП – Конвенция против пыток и других жестоких, бесчеловечных или унижающих человеческое достоинство видах обращения или наказ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КПР – Конвенция о правах ребен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МВД – Министерство внутренних де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МКТМ – Международная конвенция о защите прав всех трудящихся-мигрантов и членов их сем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МПГПП – Международный пакт о гражданских и политических прав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МПЭСКП – Международный пакт об экономических, социальных и культурных прав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МОТ – Международная организация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МУЦ – Международный учебный центр подготовки, повышения квалификации и переподготовки кадров в сфере миграции и противодействия торговле людь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НПО – неправительственная организ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НУПЧ – национальное учреждение по правам челов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ПРООН – Программа развития О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СЕ – Совет Европ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СНГ – Содружество Независимых Государ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 xml:space="preserve">СПЧ – Совет ООН по правам челове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УВКПЧ – Управление Верховного комиссара ООН по правам челов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УНП ООН – Управление ООН по наркотикам и преступ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УПО – универсальный периодический обзо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ЮНДАФ – Рамочная программа ООН в целях разви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ЮНИСЕФ – Детский фонд О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ЮНЕСКО – Организация Объединённых Наций по вопросам образования, науки и куль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sz w:val="30"/>
          <w:szCs w:val="30"/>
        </w:rPr>
        <w:t>ЮНФПА – Фонд ООН в области народонаселения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/>
        <w:i/>
        <w:i/>
        <w:sz w:val="30"/>
        <w:szCs w:val="30"/>
      </w:rPr>
    </w:pPr>
    <w:r>
      <w:rPr>
        <w:rFonts w:ascii="Times New Roman" w:hAnsi="Times New Roman"/>
        <w:i/>
        <w:sz w:val="30"/>
        <w:szCs w:val="30"/>
      </w:rPr>
      <w:t>Приложени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30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8532c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eastAsia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8532c"/>
    <w:rPr>
      <w:rFonts w:ascii="Calibri" w:hAnsi="Calibri" w:eastAsia="Calibri" w:cs="Times New Roman"/>
      <w:sz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b8532c"/>
    <w:rPr>
      <w:rFonts w:ascii="Calibri" w:hAnsi="Calibri" w:eastAsia="Calibri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8532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8532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13</Words>
  <Characters>1218</Characters>
  <CharactersWithSpaces>1429</CharactersWithSpaces>
  <Paragraphs>2</Paragraphs>
  <Company>OHCH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0:10:00Z</dcterms:created>
  <dc:creator>Дивакова И.В.</dc:creator>
  <dc:description/>
  <dc:language>en-US</dc:language>
  <cp:lastModifiedBy>Sumiko IHARA</cp:lastModifiedBy>
  <dcterms:modified xsi:type="dcterms:W3CDTF">2015-02-05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