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15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48"/>
        <w:gridCol w:w="4450"/>
        <w:gridCol w:w="4450"/>
      </w:tblGrid>
      <w:tr>
        <w:trPr>
          <w:trHeight w:val="2931" w:hRule="atLeast"/>
        </w:trPr>
        <w:tc>
          <w:tcPr>
            <w:tcW w:w="4448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886" w:leader="none"/>
                <w:tab w:val="right" w:pos="8640" w:leader="none"/>
                <w:tab w:val="right" w:pos="9746" w:leader="none"/>
              </w:tabs>
              <w:jc w:val="center"/>
              <w:rPr>
                <w:b/>
                <w:b/>
                <w:bCs/>
                <w:lang w:val="en-US" w:eastAsia="en-US" w:bidi="ar-JO"/>
              </w:rPr>
            </w:pPr>
            <w:r>
              <w:rPr>
                <w:b/>
                <w:b/>
                <w:bCs/>
                <w:rtl w:val="true"/>
                <w:lang w:val="en-US" w:eastAsia="en-US" w:bidi="ar-JO"/>
              </w:rPr>
              <w:t>دولة الإمارات العربية المتحدة</w:t>
            </w:r>
          </w:p>
          <w:p>
            <w:pPr>
              <w:pStyle w:val="Header"/>
              <w:tabs>
                <w:tab w:val="center" w:pos="4320" w:leader="none"/>
                <w:tab w:val="center" w:pos="4886" w:leader="none"/>
                <w:tab w:val="right" w:pos="8640" w:leader="none"/>
                <w:tab w:val="right" w:pos="9746" w:leader="none"/>
              </w:tabs>
              <w:jc w:val="center"/>
              <w:rPr>
                <w:b/>
                <w:b/>
                <w:bCs/>
                <w:lang w:val="en-US" w:eastAsia="en-US" w:bidi="ar-JO"/>
              </w:rPr>
            </w:pPr>
            <w:r>
              <w:rPr>
                <w:b/>
                <w:b/>
                <w:bCs/>
                <w:rtl w:val="true"/>
                <w:lang w:val="en-US" w:eastAsia="en-US" w:bidi="ar-JO"/>
              </w:rPr>
              <w:t>وزارة الخارجية</w:t>
            </w:r>
          </w:p>
        </w:tc>
        <w:tc>
          <w:tcPr>
            <w:tcW w:w="445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886" w:leader="none"/>
                <w:tab w:val="right" w:pos="8640" w:leader="none"/>
                <w:tab w:val="right" w:pos="9746" w:leader="none"/>
              </w:tabs>
              <w:jc w:val="center"/>
              <w:rPr>
                <w:b/>
                <w:b/>
                <w:bCs/>
                <w:lang w:val="en-US" w:eastAsia="en-US" w:bidi="ar-JO"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442085" cy="16459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0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886" w:leader="none"/>
                <w:tab w:val="right" w:pos="8640" w:leader="none"/>
                <w:tab w:val="right" w:pos="9746" w:leader="none"/>
              </w:tabs>
              <w:jc w:val="center"/>
              <w:rPr>
                <w:b/>
                <w:b/>
                <w:bCs/>
                <w:lang w:val="en-US" w:eastAsia="en-US" w:bidi="ar-JO"/>
              </w:rPr>
            </w:pPr>
            <w:r>
              <w:rPr>
                <w:b/>
                <w:bCs/>
                <w:lang w:val="en-US" w:eastAsia="en-US" w:bidi="ar-JO"/>
              </w:rPr>
              <w:t>United Arab Emirates</w:t>
            </w:r>
          </w:p>
          <w:p>
            <w:pPr>
              <w:pStyle w:val="Header"/>
              <w:tabs>
                <w:tab w:val="center" w:pos="4320" w:leader="none"/>
                <w:tab w:val="center" w:pos="4886" w:leader="none"/>
                <w:tab w:val="right" w:pos="8640" w:leader="none"/>
                <w:tab w:val="right" w:pos="9746" w:leader="none"/>
              </w:tabs>
              <w:jc w:val="center"/>
              <w:rPr>
                <w:b/>
                <w:b/>
                <w:bCs/>
                <w:lang w:val="en-US" w:eastAsia="en-US" w:bidi="ar-JO"/>
              </w:rPr>
            </w:pPr>
            <w:r>
              <w:rPr>
                <w:b/>
                <w:bCs/>
                <w:lang w:val="en-US" w:eastAsia="en-US" w:bidi="ar-JO"/>
              </w:rPr>
              <w:t>Ministry of Foreign Affairs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ملحق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يتضمن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إجراءات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تدابير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تخذتها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إمارات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عربي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متحد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أج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تنفيذ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توصيات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مقبول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تعهدات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طوعي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خلا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استعراض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دور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شام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للفتر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(</w:t>
      </w:r>
      <w:r>
        <w:rPr>
          <w:rFonts w:cs="Traditional Arabic"/>
          <w:b/>
          <w:bCs/>
          <w:sz w:val="40"/>
          <w:szCs w:val="40"/>
          <w:lang w:bidi="ar-AE"/>
        </w:rPr>
        <w:t>2008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-</w:t>
      </w:r>
      <w:r>
        <w:rPr>
          <w:rFonts w:cs="Traditional Arabic"/>
          <w:b/>
          <w:bCs/>
          <w:sz w:val="40"/>
          <w:szCs w:val="40"/>
          <w:lang w:bidi="ar-AE"/>
        </w:rPr>
        <w:t>2012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rtl w:val="true"/>
          <w:lang w:bidi="ar-AE"/>
        </w:rPr>
      </w:r>
    </w:p>
    <w:p>
      <w:pPr>
        <w:pStyle w:val="Normal"/>
        <w:spacing w:lineRule="auto" w:line="360" w:before="280" w:after="280"/>
        <w:jc w:val="left"/>
        <w:rPr>
          <w:rFonts w:cs="Traditional Arabic"/>
          <w:b/>
          <w:b/>
          <w:bCs/>
          <w:u w:val="single"/>
          <w:lang w:bidi="ar-AE"/>
        </w:rPr>
      </w:pPr>
      <w:r>
        <w:rPr>
          <w:rFonts w:cs="Traditional Arabic"/>
          <w:b/>
          <w:bCs/>
          <w:u w:val="single"/>
          <w:rtl w:val="true"/>
          <w:lang w:bidi="ar-AE"/>
        </w:rPr>
      </w:r>
    </w:p>
    <w:p>
      <w:pPr>
        <w:pStyle w:val="Normal"/>
        <w:spacing w:lineRule="auto" w:line="360" w:before="280" w:after="280"/>
        <w:jc w:val="left"/>
        <w:rPr>
          <w:rFonts w:cs="Traditional Arabic"/>
          <w:b/>
          <w:b/>
          <w:bCs/>
          <w:u w:val="single"/>
          <w:lang w:bidi="ar-AE"/>
        </w:rPr>
      </w:pPr>
      <w:r>
        <w:rPr>
          <w:rFonts w:cs="Times New Roman"/>
          <w:b/>
          <w:bCs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AE"/>
        </w:rPr>
        <w:t>الملخص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AE"/>
        </w:rPr>
        <w:t>التنفيذي</w:t>
      </w:r>
    </w:p>
    <w:p>
      <w:pPr>
        <w:pStyle w:val="Normal"/>
        <w:jc w:val="both"/>
        <w:rPr>
          <w:rFonts w:cs="Traditional Arabic"/>
          <w:lang w:bidi="ar-AE"/>
        </w:rPr>
      </w:pPr>
      <w:r>
        <w:rPr>
          <w:rFonts w:cs="Traditional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مل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ستعراض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دور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شامل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لتقري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وطن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</w:t>
      </w:r>
      <w:r>
        <w:rPr>
          <w:rFonts w:cs="Traditional Arabic"/>
          <w:rtl w:val="true"/>
          <w:lang w:bidi="ar-AE"/>
        </w:rPr>
        <w:t>لإمار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رب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تحد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ما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آل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ستعراض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دور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شام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ابع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مجلس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قوق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إنسا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قدم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دول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ـ</w:t>
      </w:r>
      <w:r>
        <w:rPr>
          <w:rtl w:val="true"/>
          <w:lang w:bidi="ar-AE"/>
        </w:rPr>
        <w:t xml:space="preserve"> </w:t>
      </w:r>
      <w:r>
        <w:rPr>
          <w:rFonts w:cs="Traditional Arabic"/>
          <w:lang w:bidi="ar-AE"/>
        </w:rPr>
        <w:t>9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عهد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طوع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ل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دولة</w:t>
      </w:r>
      <w:r>
        <w:rPr>
          <w:rtl w:val="true"/>
          <w:lang w:bidi="ar-AE"/>
        </w:rPr>
        <w:t xml:space="preserve">  </w:t>
      </w:r>
      <w:r>
        <w:rPr>
          <w:rFonts w:cs="Traditional Arabic"/>
          <w:lang w:bidi="ar-AE"/>
        </w:rPr>
        <w:t>36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وص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دم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د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دو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عضاء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مجلس،</w:t>
      </w:r>
      <w:r>
        <w:rPr>
          <w:rtl w:val="true"/>
          <w:lang w:bidi="ar-AE"/>
        </w:rPr>
        <w:t xml:space="preserve">  </w:t>
      </w:r>
      <w:r>
        <w:rPr>
          <w:rFonts w:cs="Traditional Arabic"/>
          <w:rtl w:val="true"/>
          <w:lang w:bidi="ar-AE"/>
        </w:rPr>
        <w:t>وبهذ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بلغ</w:t>
      </w:r>
      <w:r>
        <w:rPr>
          <w:rtl w:val="true"/>
          <w:lang w:bidi="ar-AE"/>
        </w:rPr>
        <w:t xml:space="preserve">  </w:t>
      </w:r>
      <w:r>
        <w:rPr>
          <w:rFonts w:cs="Traditional Arabic"/>
          <w:rtl w:val="true"/>
          <w:lang w:bidi="ar-AE"/>
        </w:rPr>
        <w:t>مجموع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عهد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طوع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وصي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قبولة</w:t>
      </w:r>
      <w:r>
        <w:rPr>
          <w:rtl w:val="true"/>
          <w:lang w:bidi="ar-AE"/>
        </w:rPr>
        <w:t xml:space="preserve"> </w:t>
      </w:r>
      <w:r>
        <w:rPr>
          <w:rFonts w:cs="Traditional Arabic"/>
          <w:lang w:bidi="ar-AE"/>
        </w:rPr>
        <w:t>45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ق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م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ول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إمار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رب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تحد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تنفيذ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وصي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لت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كذلك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عهد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طوع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دمت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ستعراض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قرير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و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ام</w:t>
      </w:r>
      <w:r>
        <w:rPr>
          <w:rtl w:val="true"/>
          <w:lang w:bidi="ar-AE"/>
        </w:rPr>
        <w:t xml:space="preserve"> </w:t>
      </w:r>
      <w:r>
        <w:rPr>
          <w:rFonts w:cs="Traditional Arabic"/>
          <w:lang w:bidi="ar-AE"/>
        </w:rPr>
        <w:t>20</w:t>
      </w:r>
      <w:r>
        <w:rPr>
          <w:rFonts w:cs="Traditional Arabic"/>
          <w:lang w:bidi="ar-AE"/>
        </w:rPr>
        <w:t>08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.</w:t>
      </w:r>
    </w:p>
    <w:p>
      <w:pPr>
        <w:pStyle w:val="ListParagraph"/>
        <w:spacing w:lineRule="auto" w:line="276" w:before="0" w:after="200"/>
        <w:ind w:left="835" w:right="0" w:hanging="0"/>
        <w:contextualSpacing/>
        <w:jc w:val="both"/>
        <w:rPr>
          <w:rFonts w:cs="Traditional Arabic"/>
          <w:lang w:bidi="ar-AE"/>
        </w:rPr>
      </w:pPr>
      <w:r>
        <w:rPr>
          <w:rFonts w:cs="Traditional Arabic"/>
          <w:rtl w:val="true"/>
          <w:lang w:bidi="ar-A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سل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ا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ب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ه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00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20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"/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8"/>
          <w:lang w:bidi="ar-AE"/>
        </w:rPr>
      </w:pPr>
      <w:r>
        <w:rPr>
          <w:rFonts w:cs="Traditional Arabic"/>
          <w:b/>
          <w:bCs/>
          <w:sz w:val="38"/>
          <w:szCs w:val="38"/>
          <w:rtl w:val="true"/>
          <w:lang w:bidi="ar-AE"/>
        </w:rPr>
      </w:r>
    </w:p>
    <w:p>
      <w:pPr>
        <w:pStyle w:val="Normal"/>
        <w:jc w:val="both"/>
        <w:rPr>
          <w:sz w:val="38"/>
          <w:szCs w:val="38"/>
          <w:lang w:bidi="ar-AE"/>
        </w:rPr>
      </w:pPr>
      <w:r>
        <w:rPr>
          <w:sz w:val="38"/>
          <w:szCs w:val="38"/>
          <w:rtl w:val="true"/>
          <w:lang w:bidi="ar-AE"/>
        </w:rPr>
        <w:t xml:space="preserve">       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AE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AE"/>
        </w:rPr>
        <w:t>التوصيات</w:t>
      </w:r>
      <w:r>
        <w:rPr>
          <w:b/>
          <w:b/>
          <w:bCs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AE"/>
        </w:rPr>
        <w:t>المقبولة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tbl>
      <w:tblPr>
        <w:bidiVisual w:val="true"/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880"/>
        <w:gridCol w:w="9900"/>
      </w:tblGrid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35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35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وصيات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قبولة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35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color w:val="FFFFFF"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صلا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طبو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98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ك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وان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خذ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عتب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رتق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أ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عب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ط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نا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عل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يح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AE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98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طبو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يعز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ح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يدع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ك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ياس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قتص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خ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ضا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ه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صدار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ارك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ب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رأ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دء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حف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عل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كاديم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ج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كث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وان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ح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أجن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استئنا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أك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ل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ه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ب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هم</w:t>
            </w:r>
            <w:r>
              <w:rPr>
                <w:strike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شر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ما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دف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عل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جاو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قا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بق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ع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غلا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عل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ح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راخيص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ويل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جب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حف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ف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لومات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يق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قو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ل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ح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ي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ا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ك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إصدار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17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اب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مو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ح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طا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ي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فروض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ح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رنس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20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ص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ح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طبو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ك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ع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اح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م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يخ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اش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ت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ض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ج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ح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سب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نشر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روي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377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.4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ذ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ق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عاي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نسج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قا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شع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ص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76"/>
              <w:ind w:left="432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ضع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ظو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فاه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أع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ثي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طب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صفو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rFonts w:cs="Traditional Arabic"/>
                <w:sz w:val="28"/>
                <w:szCs w:val="28"/>
                <w:lang w:bidi="ar-AE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ر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ر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رر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إدراج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مجموع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مفاهي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متعلق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بحقو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إنسا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وثيق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وطن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لمنهج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ترب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إسلام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مرحلت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تعلي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أساس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والثانوي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وف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خط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مرحل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ثلاث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تبدأ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عا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دراس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/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صم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روس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ي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طب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/2013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فو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ر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ساس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فاه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: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76"/>
              <w:ind w:left="1138" w:right="0" w:hanging="283"/>
              <w:jc w:val="both"/>
              <w:rPr>
                <w:rFonts w:ascii="Arabic Typesetting" w:hAnsi="Arabic Typesetting" w:cs="Traditional Arabic"/>
                <w:sz w:val="28"/>
                <w:szCs w:val="28"/>
                <w:lang w:val="en-US" w:eastAsia="en-US"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سي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يا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ييز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حيا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خاصة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ح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مساوا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أما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قانون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حر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تفكير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ح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حر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تعبير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ح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مشارك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سياس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 w:ascii="Arabic Typesetting" w:hAnsi="Arabic Typesetting"/>
                <w:sz w:val="28"/>
                <w:szCs w:val="28"/>
                <w:rtl w:val="true"/>
                <w:lang w:val="en-US" w:eastAsia="en-US" w:bidi="ar-AE"/>
              </w:rPr>
              <w:t>).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76"/>
              <w:ind w:left="1138" w:right="0" w:hanging="283"/>
              <w:jc w:val="both"/>
              <w:rPr>
                <w:rFonts w:ascii="Arabic Typesetting" w:hAnsi="Arabic Typesetting" w:cs="Traditional Arabic"/>
                <w:sz w:val="28"/>
                <w:szCs w:val="28"/>
                <w:lang w:val="en-US" w:eastAsia="en-US" w:bidi="ar-AE"/>
              </w:rPr>
            </w:pP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حقو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اجتماع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والاقتصاد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مث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 w:ascii="Arabic Typesetting" w:hAnsi="Arabic Typesetting"/>
                <w:sz w:val="28"/>
                <w:szCs w:val="28"/>
                <w:rtl w:val="true"/>
                <w:lang w:val="en-US" w:eastAsia="en-US" w:bidi="ar-AE"/>
              </w:rPr>
              <w:t xml:space="preserve">(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ح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خدمات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ح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تملك</w:t>
            </w:r>
            <w:r>
              <w:rPr>
                <w:rFonts w:cs="Traditional Arabic" w:ascii="Arabic Typesetting" w:hAnsi="Arabic Typesetting"/>
                <w:sz w:val="28"/>
                <w:szCs w:val="28"/>
                <w:rtl w:val="true"/>
                <w:lang w:val="en-US" w:eastAsia="en-US" w:bidi="ar-AE"/>
              </w:rPr>
              <w:t>).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76"/>
              <w:ind w:left="1138" w:right="0" w:hanging="283"/>
              <w:jc w:val="both"/>
              <w:rPr>
                <w:rFonts w:ascii="Arabic Typesetting" w:hAnsi="Arabic Typesetting" w:cs="Traditional Arabic"/>
                <w:sz w:val="28"/>
                <w:szCs w:val="28"/>
                <w:lang w:val="en-US" w:eastAsia="en-US" w:bidi="ar-AE"/>
              </w:rPr>
            </w:pP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حقو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بيئ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مثل</w:t>
            </w:r>
            <w:r>
              <w:rPr>
                <w:rFonts w:cs="Traditional Arabic" w:ascii="Arabic Typesetting" w:hAnsi="Arabic Typesetting"/>
                <w:sz w:val="28"/>
                <w:szCs w:val="28"/>
                <w:rtl w:val="true"/>
                <w:lang w:val="en-US" w:eastAsia="en-US" w:bidi="ar-AE"/>
              </w:rPr>
              <w:t>(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ح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موار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مائ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نقية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ح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تنفس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هواء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نظيف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ح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مساوا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ب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أجيال،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ح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حما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بيئ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والصح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عام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 w:ascii="Arabic Typesetting" w:hAnsi="Arabic Typesetting"/>
                <w:sz w:val="28"/>
                <w:szCs w:val="28"/>
                <w:rtl w:val="true"/>
                <w:lang w:val="en-US" w:eastAsia="en-US" w:bidi="ar-AE"/>
              </w:rPr>
              <w:t>).</w:t>
            </w:r>
          </w:p>
          <w:p>
            <w:pPr>
              <w:pStyle w:val="ListParagraph"/>
              <w:spacing w:lineRule="auto" w:line="276"/>
              <w:ind w:left="1138" w:right="0" w:hanging="0"/>
              <w:jc w:val="both"/>
              <w:rPr>
                <w:rFonts w:ascii="Arabic Typesetting" w:hAnsi="Arabic Typesetting" w:cs="Traditional Arabic"/>
                <w:sz w:val="28"/>
                <w:szCs w:val="28"/>
                <w:lang w:val="en-US" w:eastAsia="en-US" w:bidi="ar-AE"/>
              </w:rPr>
            </w:pPr>
            <w:r>
              <w:rPr>
                <w:rFonts w:cs="Traditional Arabic" w:ascii="Arabic Typesetting" w:hAnsi="Arabic Typesetting"/>
                <w:sz w:val="28"/>
                <w:szCs w:val="28"/>
                <w:rtl w:val="true"/>
                <w:lang w:val="en-US" w:eastAsia="en-US" w:bidi="ar-AE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ind w:left="432" w:right="0" w:hanging="270"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أطل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مجل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سياس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حزم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مباد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بن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توجيه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نائ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رئ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رئ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مجل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وزر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بر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ستهد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ستخ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لغ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باعت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ذل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أ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وسائ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للمحافظ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هو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ق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ثقاف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حضار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لمجت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إمارا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إ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لغ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أدا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رئيس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للتعب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تل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ق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لأ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مجت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عك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هوي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تمي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تاريخ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حضار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ش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حزم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مباد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باللغ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مسائ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ind w:left="900" w:right="0" w:hanging="360"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ميث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للغ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لتعز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900" w:right="0" w:hanging="360"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ستش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برئاس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و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لتطب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جه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هادف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لتعز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raditional Arabic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ind w:left="900" w:right="0" w:hanging="360"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كلغ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معرفة</w:t>
            </w:r>
          </w:p>
          <w:p>
            <w:pPr>
              <w:pStyle w:val="ListParagraph"/>
              <w:numPr>
                <w:ilvl w:val="0"/>
                <w:numId w:val="2"/>
              </w:numPr>
              <w:ind w:left="900" w:right="0" w:hanging="360"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مبدع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طلب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فيها</w:t>
            </w:r>
          </w:p>
          <w:p>
            <w:pPr>
              <w:pStyle w:val="ListParagraph"/>
              <w:numPr>
                <w:ilvl w:val="0"/>
                <w:numId w:val="2"/>
              </w:numPr>
              <w:ind w:left="900" w:right="0" w:hanging="360"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إطل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كل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للترجم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مع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لتعل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لغ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ناطق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بها</w:t>
            </w: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ind w:left="900" w:right="0" w:hanging="360"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مباد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كترون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لتعز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محتو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عر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شبك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انترنت</w:t>
            </w: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8"/>
              </w:numPr>
              <w:ind w:left="432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تق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دائم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لمتابع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استعراض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شا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بال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جه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نش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دراس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وض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إستراتيج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وطن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وفق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لأفض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معاي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إقليم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إط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نابع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ق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مورو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حض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لمجت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ListParagraph"/>
              <w:ind w:left="900" w:right="0" w:hanging="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ف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اي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بادئ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اي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ف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ف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ا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فر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عا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غري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ع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ص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900" w:right="0" w:hanging="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</w:rPr>
              <w:t>.6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نجاز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عتبار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جع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ب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عود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ahoma" w:hAnsi="Tahoma"/>
                <w:sz w:val="28"/>
                <w:szCs w:val="28"/>
              </w:rPr>
            </w:pP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واص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إما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نجازات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نعك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حصول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متقدم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مؤش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raditional Arabic" w:ascii="Tahoma" w:hAnsi="Tahoma"/>
                <w:sz w:val="28"/>
                <w:szCs w:val="28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44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ر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شر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حت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رب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د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كز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ـ</w:t>
            </w:r>
            <w:r>
              <w:rPr>
                <w:rFonts w:cs="Traditional Arabic"/>
                <w:sz w:val="28"/>
                <w:szCs w:val="28"/>
                <w:lang w:bidi="ar-AE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لم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8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ر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ش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ص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ـ</w:t>
            </w:r>
            <w:r>
              <w:rPr>
                <w:rFonts w:cs="Traditional Arabic"/>
                <w:sz w:val="28"/>
                <w:szCs w:val="28"/>
                <w:lang w:bidi="ar-AE"/>
              </w:rPr>
              <w:t>3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بق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ؤ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44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نسي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د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نس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صدر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تد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قتص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حت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44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ع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ض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اء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ربي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ـ</w:t>
            </w:r>
            <w:r>
              <w:rPr>
                <w:rFonts w:cs="Traditional Arabic"/>
                <w:sz w:val="28"/>
                <w:szCs w:val="28"/>
                <w:lang w:bidi="ar-AE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ؤش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ع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ض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عو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440" w:right="0" w:hanging="360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ي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ص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ع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ط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ر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سط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3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لم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ي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شفا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ئي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440" w:right="0" w:hanging="36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فا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ساد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حت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ط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ر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سط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ش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فريق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درك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س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اد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فا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حت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تقد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ر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رتيب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83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م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ئم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440" w:right="0" w:hanging="360"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افس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حت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م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لمي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فاء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فا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كو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ح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اي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ر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قر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اف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-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اد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تد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cs="Traditional Arabic" w:ascii="Tahoma" w:hAnsi="Tahoma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ListParagraph"/>
              <w:ind w:left="1440" w:right="0" w:hanging="0"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19</w:t>
            </w:r>
            <w:r>
              <w:rPr>
                <w:rFonts w:cs="Traditional Arabic"/>
                <w:sz w:val="28"/>
                <w:szCs w:val="28"/>
                <w:lang w:bidi="ar-AE"/>
              </w:rPr>
              <w:t>.7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مو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لضم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ع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غرب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540" w:right="0" w:hanging="108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ئ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ح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ق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أفض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اي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طار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ورو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ضا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2"/>
              </w:numPr>
              <w:ind w:left="540" w:right="0" w:hanging="18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ضع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ظو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فاه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أع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ثي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طب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صفو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rFonts w:cs="Traditional Arabic"/>
                <w:sz w:val="28"/>
                <w:szCs w:val="28"/>
                <w:lang w:bidi="ar-AE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ر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ر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رر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درا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فاه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ثي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نه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سل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ح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ساس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ثانوي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ح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لاث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بدأ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/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صم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روس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ي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طب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/2013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فو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ر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ساس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فاه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ind w:left="784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سي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يا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ييز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ي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فكير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بير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ي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  <w:p>
            <w:pPr>
              <w:pStyle w:val="Normal"/>
              <w:numPr>
                <w:ilvl w:val="0"/>
                <w:numId w:val="25"/>
              </w:numPr>
              <w:ind w:left="784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جتما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قتصا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دمات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لك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  <w:p>
            <w:pPr>
              <w:pStyle w:val="Normal"/>
              <w:numPr>
                <w:ilvl w:val="0"/>
                <w:numId w:val="25"/>
              </w:numPr>
              <w:ind w:left="784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ي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قي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هو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ظ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جيال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ص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  <w:p>
            <w:pPr>
              <w:pStyle w:val="Normal"/>
              <w:numPr>
                <w:ilvl w:val="0"/>
                <w:numId w:val="12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ع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شر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ل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لوك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خت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م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لو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يجا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ديهم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يج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وابط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ع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علاق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رسي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ع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ل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جراء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شكلاتهم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2"/>
              </w:numPr>
              <w:ind w:left="54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يمان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أه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أه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ع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كسا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تسب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ك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خصصات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أهيل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،فعق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د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ؤتم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ور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و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حاق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اخ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خار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دري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قو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عاه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دار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ر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(</w:t>
            </w:r>
            <w:r>
              <w:rPr>
                <w:rFonts w:cs="Traditional Arabic"/>
                <w:sz w:val="28"/>
                <w:szCs w:val="28"/>
                <w:lang w:bidi="ar-AE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ري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ز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(</w:t>
            </w:r>
            <w:r>
              <w:rPr>
                <w:rFonts w:cs="Traditional Arabic"/>
                <w:sz w:val="28"/>
                <w:szCs w:val="28"/>
                <w:lang w:bidi="ar-AE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(</w:t>
            </w:r>
            <w:r>
              <w:rPr>
                <w:rFonts w:cs="Traditional Arabic"/>
                <w:sz w:val="28"/>
                <w:szCs w:val="28"/>
                <w:lang w:bidi="ar-AE"/>
              </w:rPr>
              <w:t>26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ind w:left="540" w:right="0" w:hanging="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54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ي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عل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إدما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اه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ر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ك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دار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ر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ق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كادي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ر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ك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ر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ضباط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دار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ر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أفر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684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ري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ز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(</w:t>
            </w:r>
            <w:r>
              <w:rPr>
                <w:rFonts w:cs="Traditional Arabic"/>
                <w:sz w:val="28"/>
                <w:szCs w:val="28"/>
                <w:lang w:bidi="ar-AE"/>
              </w:rPr>
              <w:t>34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ري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(</w:t>
            </w:r>
            <w:r>
              <w:rPr>
                <w:rFonts w:cs="Traditional Arabic"/>
                <w:sz w:val="28"/>
                <w:szCs w:val="28"/>
                <w:lang w:bidi="ar-AE"/>
              </w:rPr>
              <w:t>34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ري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و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تس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طبي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نظ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إقلي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ما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ج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ري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د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ر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ع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ind w:left="540" w:right="0" w:hanging="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54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يا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دريب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م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هتما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بير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و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ح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نشأ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هد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حاد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دري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درا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اه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ماث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بوظ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دبي،تدر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اهج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فاق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عاه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إجراء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منظ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خص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قر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أ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نشط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س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ه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اج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ق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عا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تم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ند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م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إض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بحا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كادي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صد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كتيب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نش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وع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ت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jc w:val="left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حدا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و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وج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ر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55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7/5/200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هام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ع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قر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فذ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و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صحا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إجراء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يا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حس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فع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طرا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د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ور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ع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واق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8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ع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و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ض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با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5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سخ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و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رش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صد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س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غ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زيع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ط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ف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ماك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عتب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صد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د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5000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سخ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ش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ب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تنا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زيع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ي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ر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غ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.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34</w:t>
            </w:r>
            <w:r>
              <w:rPr>
                <w:rFonts w:cs="Traditional Arabic"/>
                <w:sz w:val="28"/>
                <w:szCs w:val="28"/>
                <w:lang w:bidi="ar-AE"/>
              </w:rPr>
              <w:t>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سر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نو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ريق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120"/>
              <w:ind w:left="540" w:right="0" w:hanging="0"/>
              <w:contextualSpacing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</w:rPr>
              <w:t>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ظ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ثن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ياد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جرب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ميز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ه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غ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ك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حري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72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خ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ه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ب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غلا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طفا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كب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ثيث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خط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ان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د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د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5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من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باق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هج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شك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جان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ع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فاق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يونيسيف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أه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ك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تمعات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يش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حس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ضاع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ف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يشت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ص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ي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ع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ذك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فا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رب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ت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صدر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كب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ود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ريتان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كست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نغلاديش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وجب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وي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ار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باق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هج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دي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وي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أه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دما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يام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ـ</w:t>
            </w:r>
            <w:r>
              <w:rPr>
                <w:rFonts w:cs="Traditional Arabic"/>
                <w:sz w:val="28"/>
                <w:szCs w:val="28"/>
                <w:lang w:bidi="ar-AE"/>
              </w:rPr>
              <w:t>7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يد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غلا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كب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بتاريخ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وني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جتماع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تام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إعما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ناس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ه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كب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كر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ئول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كو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ظ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6</w:t>
            </w:r>
            <w:r>
              <w:rPr>
                <w:rFonts w:cs="Traditional Arabic"/>
                <w:sz w:val="28"/>
                <w:szCs w:val="28"/>
                <w:lang w:bidi="ar-AE"/>
              </w:rPr>
              <w:t>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عو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ر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جوان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ضحا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ي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زي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حري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72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ر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ي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AE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بر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ناء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عو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س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م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زي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قاب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ؤول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س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لتق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مث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ظ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اطل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36</w:t>
            </w:r>
            <w:r>
              <w:rPr>
                <w:rFonts w:cs="Traditional Arabic"/>
                <w:sz w:val="28"/>
                <w:szCs w:val="28"/>
                <w:lang w:bidi="ar-AE"/>
              </w:rPr>
              <w:t>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يساع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ز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ق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ت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ا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هو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ور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54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قب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رير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رر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نص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ر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ب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بغ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ستخدام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باح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قب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ر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بر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اطل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طار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قب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فوض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ي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ا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لا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رف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ق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فظ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شا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شارك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ث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ا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ن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اح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ه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كث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تم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ظ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س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س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يسم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ك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وضو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لي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س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وقو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د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اج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س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ظ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أثي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ز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ل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اع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حق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لف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54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فوض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AE"/>
              </w:rPr>
              <w:t>1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بر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ش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دري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وث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جنو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غر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س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نط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شار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مثل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ليج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مث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2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واص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عم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ج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صناد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فوض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تسا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فوض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امج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خ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rFonts w:cs="Traditional Arabic"/>
                <w:sz w:val="28"/>
                <w:szCs w:val="28"/>
                <w:lang w:bidi="ar-AE"/>
              </w:rPr>
              <w:t>2013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بلغ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اه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ناد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39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مريكي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علن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تم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إعل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بر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نش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م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ت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قر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نيويور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برع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ـ</w:t>
            </w:r>
            <w:r>
              <w:rPr>
                <w:rFonts w:cs="Traditional Arabic"/>
                <w:sz w:val="28"/>
                <w:szCs w:val="28"/>
                <w:lang w:bidi="ar-AE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ا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ا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أر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سع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مريك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ناد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صند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اص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ند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ئما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إض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ناد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بر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م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7</w:t>
            </w:r>
            <w:r>
              <w:rPr>
                <w:rFonts w:cs="Traditional Arabic"/>
                <w:sz w:val="28"/>
                <w:szCs w:val="28"/>
                <w:lang w:bidi="ar-AE"/>
              </w:rPr>
              <w:t>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س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ظرو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عيش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كستا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200"/>
              <w:ind w:left="72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ضع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ف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كف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اف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دول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رت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ستراتي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ناص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: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200"/>
              <w:ind w:left="1242" w:right="0" w:hanging="360"/>
              <w:contextualSpacing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ج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د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242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غ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قس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ر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س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غرا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هظ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242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ك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ي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ظ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من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توف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قو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ي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كريمة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242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قوق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ث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واص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242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ز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ا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اح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242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ار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ر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فا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عما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tLeast" w:line="480"/>
              <w:ind w:left="612" w:right="0" w:hanging="360"/>
              <w:jc w:val="both"/>
              <w:rPr/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صد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وز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قرا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color w:val="000000"/>
                <w:sz w:val="28"/>
                <w:szCs w:val="28"/>
              </w:rPr>
              <w:t>1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سن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</w:rPr>
              <w:t>2009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</w:rPr>
              <w:t>17/3/2009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لس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م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خد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لح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وج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م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تناس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عتمدة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ضرو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ش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تعد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وض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سك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م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لتواف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عايير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قصا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يض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عت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ز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شام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جمع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مالي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ind w:left="1242" w:right="0" w:hanging="36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وقع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عيد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بيئ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ضوضاء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1242" w:right="0" w:hanging="36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ستو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اشتراط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متطلب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بار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ساخنة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تكي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ن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مصا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مخار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طوارئ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حر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نو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1242" w:right="0" w:hanging="36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شغ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ب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سب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</w:rPr>
              <w:t>60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%- </w:t>
            </w:r>
            <w:r>
              <w:rPr>
                <w:rFonts w:cs="Traditional Arabic"/>
                <w:color w:val="000000"/>
                <w:sz w:val="28"/>
                <w:szCs w:val="28"/>
              </w:rPr>
              <w:t>6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%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لمجمع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باق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أما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رف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مواق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أف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مم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مناط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خضراء،</w:t>
            </w:r>
          </w:p>
          <w:p>
            <w:pPr>
              <w:pStyle w:val="Normal"/>
              <w:numPr>
                <w:ilvl w:val="0"/>
                <w:numId w:val="16"/>
              </w:numPr>
              <w:ind w:left="1242" w:right="0" w:hanging="36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سك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ي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ط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جهز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خدمات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ي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ارك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لاع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عاف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ولية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طي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ط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سبو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رس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أعي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مناسب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وطنية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1242" w:right="0" w:hanging="36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لتز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نشأة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المحافظ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ظا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توف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ستلزمات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صابون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رايا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ناش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ملابس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حم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خزا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1242" w:right="0" w:hanging="360"/>
              <w:jc w:val="both"/>
              <w:rPr/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م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ال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</w:rPr>
              <w:t>2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م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ستوع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و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color w:val="000000"/>
                <w:sz w:val="28"/>
                <w:szCs w:val="28"/>
              </w:rPr>
              <w:t>345.400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ق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ه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ز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دي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ا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ض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ب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د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ف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زاع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tLeast" w:line="320"/>
              <w:ind w:left="792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صدر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ي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ر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78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ج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lang w:bidi="ar-AE"/>
              </w:rPr>
              <w:t>Wage Protection System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كترو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لاق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صر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كز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وجب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شآ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حو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ا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صار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شرك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ر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شرك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زو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خد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ي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طل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ائ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ر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ج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ا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شاؤ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صيص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ف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ج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لاق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ف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أج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ز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ا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خمسما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ر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ثم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مل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AE"/>
              </w:rPr>
              <w:t>21568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ش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ال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سليم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جور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tLeast" w:line="320"/>
              <w:ind w:left="792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طلق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د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ات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AE"/>
              </w:rPr>
              <w:t>My Salary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اريخ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8/4/200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د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لق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كاو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ل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ط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تعل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ف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ج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ستل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ج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ضا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ستقطا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د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اب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وج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غ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بح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ك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ط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حال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قض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كاو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طلاق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غ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ب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345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ك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333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ك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ك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حي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ك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spacing w:lineRule="atLeast" w:line="32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tLeast" w:line="320"/>
              <w:ind w:left="792" w:right="0" w:hanging="36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طلق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ر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ن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عال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ما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طال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رو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قت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فع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ط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خ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رص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ال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نتهاك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اق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tLeast" w:line="320"/>
              <w:ind w:left="54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فذ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باد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“مكا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اق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“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د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ا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ف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ع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ستن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كا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زويد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يان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علو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متخاصم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س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سر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إجراء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قاض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ح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ز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سي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اد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جم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ف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شآ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خل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وق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سي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ضمان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صر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صال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ق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حك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اد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ربط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ا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قلي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يس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جا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ان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tLeast" w:line="320"/>
              <w:ind w:left="54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أسي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ع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عدد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م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تش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اط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جم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ض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تنق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رع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أسيس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وجي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هم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ع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وان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قر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فذ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جيه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طرا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ماك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و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دا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صحا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اج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خاذ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عال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شكا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شأ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زي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وجيه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ئول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/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154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فس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كا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د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104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ك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كنو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ال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05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د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ح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45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ك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بحث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فتي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باد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ز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30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فت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فتش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ريب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د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اخ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فذ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تر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هم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ه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حدا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ل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ه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ط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فتي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54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حدث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ق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ض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قت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ُ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كا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قت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ور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جو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فتيش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س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يش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كن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وقو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ضاعهم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إض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لق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كا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ماك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اجد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ب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فتي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اك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64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فتيش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و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فتيش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60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14</w:t>
            </w:r>
            <w:r>
              <w:rPr>
                <w:rFonts w:cs="Traditional Arabic"/>
                <w:sz w:val="28"/>
                <w:szCs w:val="28"/>
                <w:lang w:bidi="ar-AE"/>
              </w:rPr>
              <w:t>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ال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هاجر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ج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ديد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حمايت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عرضو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جحا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ي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تخدمي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وب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35</w:t>
            </w:r>
            <w:r>
              <w:rPr>
                <w:rFonts w:cs="Traditional Arabic"/>
                <w:sz w:val="28"/>
                <w:szCs w:val="28"/>
                <w:lang w:bidi="ar-AE"/>
              </w:rPr>
              <w:t>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م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وان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شري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دا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عال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نو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ريق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54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28</w:t>
            </w:r>
            <w:r>
              <w:rPr>
                <w:rFonts w:cs="Traditional Arabic"/>
                <w:sz w:val="28"/>
                <w:szCs w:val="28"/>
                <w:lang w:bidi="ar-AE"/>
              </w:rPr>
              <w:t>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ق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ظرو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يش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هاجرين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وظ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ك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فتش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إشرا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وان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ند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</w:t>
            </w:r>
          </w:p>
          <w:p>
            <w:pPr>
              <w:pStyle w:val="ListParagraph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9</w:t>
            </w:r>
            <w:r>
              <w:rPr>
                <w:rFonts w:cs="Traditional Arabic"/>
                <w:sz w:val="28"/>
                <w:szCs w:val="28"/>
                <w:lang w:bidi="ar-AE"/>
              </w:rPr>
              <w:t>.16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ز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ط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ارتق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س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هاج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خ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از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يطان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792" w:right="0" w:hanging="360"/>
              <w:jc w:val="both"/>
              <w:rPr>
                <w:sz w:val="30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د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: (</w:t>
            </w:r>
            <w:r>
              <w:rPr>
                <w:rFonts w:cs="Traditional Arabic"/>
                <w:sz w:val="28"/>
                <w:szCs w:val="28"/>
                <w:lang w:bidi="ar-AE"/>
              </w:rPr>
              <w:t>1/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/</w:t>
            </w:r>
            <w:r>
              <w:rPr>
                <w:rFonts w:cs="Traditional Arabic"/>
                <w:sz w:val="28"/>
                <w:szCs w:val="28"/>
                <w:lang w:bidi="ar-AE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واف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د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ن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كل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ائ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فيذ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اهز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إصد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نته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عد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ائ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فيذ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شت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3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د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sz w:val="3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792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حدا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ح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نظ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ج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دد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لتزا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حقوق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ح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ند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تناول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ا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طبيعت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را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تنظ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إجاز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ذاك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ف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عيش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س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ا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صا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راس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ع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ح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الوف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دف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ز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رفي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  <w:p>
            <w:pPr>
              <w:pStyle w:val="Normal"/>
              <w:numPr>
                <w:ilvl w:val="0"/>
                <w:numId w:val="21"/>
              </w:numPr>
              <w:ind w:left="783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لق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كا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ز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حدا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ر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تخص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لق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كاو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د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شؤ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ق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ناف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س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ر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تو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ا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ن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ص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ائ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فتو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قد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رع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ضحا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ن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و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امل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83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لق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اغ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ز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ر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حق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ه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عتد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ري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اق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إن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ح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نيا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حق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حال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حك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ختص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83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قد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ز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درا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ض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قد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ز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بح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جاوز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كا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قترا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داب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حل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ص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ع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زل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83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ق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باد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رف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قا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ذ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شراك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ئ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هد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اق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ق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ا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ه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از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دي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لا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باد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ض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ض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ل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بي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ل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دي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ف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زاعات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أسي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لاق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ق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ك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ق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بوظ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أسي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ت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لاق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ق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ك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ض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ت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ضاف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لاق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فتتاحه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ا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ر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أ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ي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فجي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ست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فتتا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ت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خر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لاق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ق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ش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باد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اك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هيد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انتق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را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حك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ه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اد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واف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صلاح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ختصاصاته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02" w:right="0" w:hanging="27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طلق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ر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ن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عال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ما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طال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رو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قت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فع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ط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خ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رص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ال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نتهاك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اق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18</w:t>
            </w:r>
            <w:r>
              <w:rPr>
                <w:rFonts w:cs="Traditional Arabic"/>
                <w:sz w:val="28"/>
                <w:szCs w:val="28"/>
                <w:lang w:bidi="ar-AE"/>
              </w:rPr>
              <w:t>.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ج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ذ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عال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دعاء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تحد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ا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هاجر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ا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ييز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ي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ل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خاد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از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يطال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 .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02" w:right="0" w:hanging="27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21</w:t>
            </w:r>
            <w:r>
              <w:rPr>
                <w:rFonts w:cs="Traditional Arabic"/>
                <w:sz w:val="28"/>
                <w:szCs w:val="28"/>
                <w:lang w:bidi="ar-AE"/>
              </w:rPr>
              <w:t>.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62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رسيخ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هاجر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ي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هاج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از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لبي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0" w:hanging="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22</w:t>
            </w:r>
            <w:r>
              <w:rPr>
                <w:rFonts w:cs="Traditional Arabic"/>
                <w:sz w:val="28"/>
                <w:szCs w:val="28"/>
                <w:lang w:bidi="ar-AE"/>
              </w:rPr>
              <w:t>.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62" w:right="0" w:hanging="0"/>
              <w:jc w:val="both"/>
              <w:rPr>
                <w:rFonts w:cs="Traditional Arabic"/>
                <w:color w:val="00B0F0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ع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و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ثيث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لد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أ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هاجري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لبي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20"/>
              <w:ind w:left="72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بر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ا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قضا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هج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عم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اف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موذج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قدي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نا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هج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ظم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ق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ا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و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بوظ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آسي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س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ستقب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ار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عمال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مثل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2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سي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ض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ظ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قضا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ك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ق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عل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ب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ظ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ك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ي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ق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قت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تنعك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يجاب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س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ستقبل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رتق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ظرو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أحو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يش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ؤل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ض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صف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ئي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و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بوظ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ئ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ي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ص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تائج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كل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ثن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بر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شار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إعد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ر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ستعر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بر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شكا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حد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تعر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ق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نق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ح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نتقا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رس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قبال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ث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مار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صد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ب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ص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د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الجته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رش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نتائج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صد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جار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ياغ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قلي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ال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س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قب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حد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اجه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ق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رض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ق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و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بوظ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دع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بر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اني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قرار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وثي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ج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قلي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سي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س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غانست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بنغلادي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ص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هن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ندونيس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نيب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باكست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فيلي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سيريلانك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ايلان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يتن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تقب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حر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كوي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عُم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ط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مل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عو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اليز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غافو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ص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ق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20"/>
              <w:ind w:left="72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هن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ل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طب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موذج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ـ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ق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ص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عل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مراح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ر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دو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قدي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320"/>
              <w:ind w:left="1440" w:right="0" w:hanging="360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غاد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قبا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320"/>
              <w:ind w:left="1440" w:right="0" w:hanging="360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ق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قبا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320"/>
              <w:ind w:left="1440" w:right="0" w:hanging="360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هي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عد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و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رسا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320"/>
              <w:ind w:left="1440" w:right="0" w:hanging="360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ندما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رس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ع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ذك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فا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سي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س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فاق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ن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س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يا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اف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لدا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27</w:t>
            </w:r>
            <w:r>
              <w:rPr>
                <w:rFonts w:cs="Traditional Arabic"/>
                <w:sz w:val="28"/>
                <w:szCs w:val="28"/>
                <w:lang w:bidi="ar-AE"/>
              </w:rPr>
              <w:t>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ي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قلي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ي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عل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يس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قب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س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عاق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ليز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8</w:t>
            </w:r>
            <w:r>
              <w:rPr>
                <w:rFonts w:cs="Traditional Arabic"/>
                <w:sz w:val="28"/>
                <w:szCs w:val="28"/>
                <w:lang w:bidi="ar-AE"/>
              </w:rPr>
              <w:t>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ق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ل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باد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آر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جار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لد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قد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كويت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0"/>
              </w:numPr>
              <w:spacing w:before="240" w:after="60"/>
              <w:ind w:left="720" w:right="0" w:hanging="360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قام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زار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ربي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علي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بالمشارك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عديد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رش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عم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أقيم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براير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kern w:val="0"/>
                <w:sz w:val="28"/>
                <w:szCs w:val="28"/>
                <w:lang w:val="en-US" w:eastAsia="en-US"/>
              </w:rPr>
              <w:t>2012</w:t>
            </w:r>
            <w:r>
              <w:rPr>
                <w:rFonts w:cs="Traditional Arabic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هامش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دور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رابع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لمنتدى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علي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عالم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معرض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خليج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لمستلزما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حلو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علي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ذ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يت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تنظيمه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سنويا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دول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إمارا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ذ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نعقد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تح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شعار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دريس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علي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عصر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معرف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كنولوجيا</w:t>
            </w:r>
            <w:r>
              <w:rPr>
                <w:rFonts w:cs="Traditional Arabic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حيث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نظم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 w:val="false"/>
                <w:bCs w:val="false"/>
                <w:kern w:val="0"/>
                <w:sz w:val="28"/>
                <w:szCs w:val="28"/>
                <w:lang w:val="en-US" w:eastAsia="en-US"/>
              </w:rPr>
              <w:t>35</w:t>
            </w:r>
            <w:r>
              <w:rPr>
                <w:rFonts w:cs="Traditional Arabic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رش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عم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خلا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ملتقى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مذكور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حيث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يهدف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منتدى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تح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قنوا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للحوار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تعزيز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واص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بي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خبراء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علي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جهة،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صناع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قرار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عليم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الميدا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ربو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جه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أخرى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للتعرف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أحدث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حلو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عليمي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التقنيا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يمك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استفاد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نها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بشك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عا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تطوير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نظ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علي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خلا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جموع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محاضرا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ورش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عم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متخصصة</w:t>
            </w:r>
            <w:r>
              <w:rPr>
                <w:rFonts w:cs="Traditional Arabic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Heading1"/>
              <w:numPr>
                <w:ilvl w:val="0"/>
                <w:numId w:val="20"/>
              </w:numPr>
              <w:spacing w:before="240" w:after="60"/>
              <w:ind w:left="720" w:right="0" w:hanging="360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أد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زار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ربي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التعلي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دوراً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اعلاً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خلا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دورا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ورش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عم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عقدتها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فتر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أخير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جا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تباد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خبرا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التجارب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ع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بلدا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متقدم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النامي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جا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علي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كو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علي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أحد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حقوق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إنساني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أساسي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واجب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يتمتع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بها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ك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رد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مجتمع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حيث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نظم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زار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ربي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التعل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أكتوبر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kern w:val="0"/>
                <w:sz w:val="28"/>
                <w:szCs w:val="28"/>
                <w:lang w:val="en-US" w:eastAsia="en-US"/>
              </w:rPr>
              <w:t>2010</w:t>
            </w:r>
            <w:r>
              <w:rPr>
                <w:rFonts w:cs="Traditional Arabic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رش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عمل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ع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كتب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يونيسكو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أرد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مكتب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يونيسكو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بالدوح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حيث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ركز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ورش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أربع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حاور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رئيسية</w:t>
            </w:r>
            <w:r>
              <w:rPr>
                <w:rFonts w:cs="Traditional Arabic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تراث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عالم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حقوق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إنسا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الحوار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بين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ثقافات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بيئ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دور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أمم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متحد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معالج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قضايا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عالمي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كالفقر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مجاعة</w:t>
            </w:r>
            <w:r>
              <w:rPr>
                <w:rFonts w:eastAsia="Cambria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والبطالة</w:t>
            </w:r>
            <w:r>
              <w:rPr>
                <w:rFonts w:cs="Traditional Arabic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kern w:val="0"/>
                <w:sz w:val="28"/>
                <w:szCs w:val="28"/>
                <w:lang w:val="en-US" w:eastAsia="en-US" w:bidi="ar-AE"/>
              </w:rPr>
            </w:pPr>
            <w:r>
              <w:rPr>
                <w:rFonts w:cs="Traditional Arabic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16</w:t>
            </w:r>
            <w:r>
              <w:rPr>
                <w:rFonts w:cs="Traditional Arabic"/>
                <w:sz w:val="28"/>
                <w:szCs w:val="28"/>
                <w:lang w:bidi="ar-AE"/>
              </w:rPr>
              <w:t>.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ري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لق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ر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لط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فا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وان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كل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رها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زائ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54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دري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لق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ر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أفر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فا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كلف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رها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ف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حتر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سي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داب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رهاب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ر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أه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يا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دو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ضحا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ج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د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ن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AE"/>
              </w:rPr>
              <w:t>1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نا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دو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اريخ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وني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0" w:hanging="360"/>
              <w:jc w:val="both"/>
              <w:rPr>
                <w:rFonts w:ascii="Tahoma" w:hAnsi="Tahoma"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ض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ك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رتيب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ضاف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ق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طر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ن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ش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تق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ل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حكو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نظ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س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إقلي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واجه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طر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نيف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قرت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طر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ن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بث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تد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رهاب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سي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فتتاح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سمي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بوظ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10</w:t>
            </w:r>
            <w:r>
              <w:rPr>
                <w:rFonts w:cs="Traditional Arabic"/>
                <w:sz w:val="28"/>
                <w:szCs w:val="28"/>
                <w:lang w:bidi="ar-AE"/>
              </w:rPr>
              <w:t>.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ائ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يس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تا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د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ك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فا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تر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يطان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783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غر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لتق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وا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نظ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بر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لتق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خص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ناقش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بي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ئ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نتائ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ر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لتق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ع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وص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ه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حال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ئ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كل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قر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: (</w:t>
            </w:r>
            <w:r>
              <w:rPr>
                <w:rFonts w:cs="Traditional Arabic"/>
                <w:sz w:val="28"/>
                <w:szCs w:val="28"/>
                <w:lang w:bidi="ar-AE"/>
              </w:rPr>
              <w:t>51/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/</w:t>
            </w:r>
            <w:r>
              <w:rPr>
                <w:rFonts w:cs="Traditional Arabic"/>
                <w:sz w:val="28"/>
                <w:szCs w:val="28"/>
                <w:lang w:bidi="ar-AE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عد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اج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هج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شا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ب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ئ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شكي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ختلط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ج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ضويت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ض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ما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ر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فا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ف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ائم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ذ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شاو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ك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و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فا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تر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رف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ه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وص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ب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83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ق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ا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عر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عد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قر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كتو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11</w:t>
            </w:r>
            <w:r>
              <w:rPr>
                <w:rFonts w:cs="Traditional Arabic"/>
                <w:sz w:val="28"/>
                <w:szCs w:val="28"/>
                <w:lang w:bidi="ar-AE"/>
              </w:rPr>
              <w:t>.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ز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ذ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إصد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ط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ك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در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ن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بدأ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صال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ض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ص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يبوتي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right" w:pos="205" w:leader="none"/>
              </w:tabs>
              <w:spacing w:before="120" w:after="120"/>
              <w:ind w:left="360" w:right="0" w:hanging="360"/>
              <w:contextualSpacing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ال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شري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غر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ح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الي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both"/>
              <w:rPr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نته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ؤ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جتما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اج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ه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ض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وب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د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يئ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سب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ضر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ير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نض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99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ُعِدَ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جتما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س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جمع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ؤ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فع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عتم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ستك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ق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ستو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ريان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شت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صل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7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دة؛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ج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الي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حك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فص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ساس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فص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سر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فص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ح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فص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جتماع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فص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قاف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فص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بع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فص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ام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ماي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عد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976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أحدا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انح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رد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ام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ف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ء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وات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17"/>
              </w:numPr>
              <w:shd w:fill="FFFFFF" w:val="clear"/>
              <w:spacing w:before="120" w:after="20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ح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ه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ه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أ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ضن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120"/>
              <w:ind w:left="720" w:right="0" w:hanging="360"/>
              <w:contextualSpacing/>
              <w:jc w:val="both"/>
              <w:rPr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ع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مو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باد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يونيس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همه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يا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راتيج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صو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ل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شري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قد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شري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طفل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وض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مو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rFonts w:cs="Traditional Arabic"/>
                <w:sz w:val="28"/>
                <w:szCs w:val="28"/>
                <w:lang w:bidi="ar-AE"/>
              </w:rPr>
              <w:t>202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720" w:right="0" w:hanging="360"/>
              <w:jc w:val="both"/>
              <w:rPr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مو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ركائ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غ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ن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بدع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ونيسف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لي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د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ل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Global Toolkit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عتماد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ك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ئيس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ونيسف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نيويورك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ج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يا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شري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خد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عر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حتياج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أولو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حد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تساع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انع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ر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ف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د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د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ل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12</w:t>
            </w:r>
            <w:r>
              <w:rPr>
                <w:rFonts w:cs="Traditional Arabic"/>
                <w:sz w:val="28"/>
                <w:szCs w:val="28"/>
                <w:lang w:bidi="ar-AE"/>
              </w:rPr>
              <w:t>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ر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ط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يم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  <w:p>
            <w:pPr>
              <w:pStyle w:val="Normal"/>
              <w:spacing w:before="120" w:after="12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19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13</w:t>
            </w:r>
            <w:r>
              <w:rPr>
                <w:rFonts w:cs="Traditional Arabic"/>
                <w:sz w:val="28"/>
                <w:szCs w:val="28"/>
                <w:lang w:bidi="ar-AE"/>
              </w:rPr>
              <w:t>.26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</w:t>
            </w:r>
            <w:r>
              <w:rPr>
                <w:rFonts w:cs="Traditional Arabic"/>
                <w:color w:val="00B0F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ندونيس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120" w:after="120"/>
              <w:ind w:left="720" w:right="0" w:hanging="360"/>
              <w:contextualSpacing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دأ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أس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ظ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خص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ام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ستراتي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خم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ن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ب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أخ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عتب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ش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عاي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ضمن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فاق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ادق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يدا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أهدا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م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ل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وق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ش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ام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ستراتي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ق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ع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طط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ستراتي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نفيذ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ض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ض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ص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قتص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شريعي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بي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إعل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ياس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120"/>
              <w:ind w:left="720" w:right="0" w:hanging="360"/>
              <w:contextualSpacing/>
              <w:jc w:val="both"/>
              <w:rPr>
                <w:rFonts w:cs="Traditional Arabic"/>
                <w:strike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تح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ص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ب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قوا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لف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وا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ظ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ض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م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ك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ار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 xml:space="preserve">بدأ الاتحاد النسائي العام برنامج المسح العنقودي المتعدد المؤشرات </w:t>
            </w:r>
            <w:r>
              <w:rPr>
                <w:rFonts w:cs="Traditional Arabic" w:ascii="Calibri" w:hAnsi="Calibri"/>
                <w:sz w:val="28"/>
                <w:szCs w:val="28"/>
                <w:lang w:bidi="ar-AE"/>
              </w:rPr>
              <w:t>MICS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، 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هو برنامج مسح أسري عالمي وضعته و تشرف على تطبيقه منظمة اليونيسي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المسح مصمم لجمع بيانات سليمة إحصائياً، وتقديرات قابلة للمقارنة دولياً لمؤشرات رئيسية تستخدم لتقييم وضع النساء و الأطفال في مجالات الصحة والتعليم والحماية الاجتماع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يوفر مسح ال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AE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ar-AE"/>
              </w:rPr>
              <w:t>MICS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أيضا أداة لرصد التقدم المحرز نحو تحقيق الأهداف الوطنية والالتزامات العالمية التي تهدف إلى تعزيز رفاهية النساء و الأطفال، بما فيها الأهداف الإنمائية للألفية الجديد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قرار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: (</w:t>
            </w:r>
            <w:r>
              <w:rPr>
                <w:rFonts w:cs="Traditional Arabic"/>
                <w:sz w:val="28"/>
                <w:szCs w:val="28"/>
                <w:lang w:bidi="ar-AE"/>
              </w:rPr>
              <w:t>51/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/</w:t>
            </w:r>
            <w:r>
              <w:rPr>
                <w:rFonts w:cs="Traditional Arabic"/>
                <w:sz w:val="28"/>
                <w:szCs w:val="28"/>
                <w:lang w:bidi="ar-AE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ئ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كل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عد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اج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ض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ضوي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مع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مو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ض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ما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ر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مع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ل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اغ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جه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داب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شري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قانو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ز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سا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بن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يا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ضم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هو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متع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ك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ستو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قانو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ن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ر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مث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ع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حظي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عد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ا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غ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66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%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ظائ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ط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كومي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%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ظائ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يا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ل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تخا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رار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cs="Traditional Arabic"/>
                <w:sz w:val="28"/>
                <w:szCs w:val="28"/>
                <w:lang w:bidi="ar-AE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%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هي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دري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جام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نح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6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%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ظائ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دري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صيد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مريض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نخراط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فو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ظ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ق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ل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شر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جمارك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jc w:val="both"/>
              <w:rPr>
                <w:rFonts w:cs="Traditional Arabic"/>
                <w:strike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لضم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رج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ص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3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: 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ُمن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جـ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ما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أج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جـ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ـ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ذ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ـل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غ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ؤث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دائ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ُضع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صو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نو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ان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فظ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كين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ظ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غ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ط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وج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2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ن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ع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غ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ت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ي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وج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2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و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6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دع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هيئ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دوائ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ضا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وظف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زوج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د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ظفة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10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trike/>
                <w:sz w:val="28"/>
                <w:szCs w:val="28"/>
                <w:lang w:bidi="ar-AE"/>
              </w:rPr>
            </w:pPr>
            <w:r>
              <w:rPr>
                <w:rFonts w:cs="Traditional Arabic"/>
                <w:strike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31</w:t>
            </w:r>
            <w:r>
              <w:rPr>
                <w:rFonts w:cs="Traditional Arabic"/>
                <w:sz w:val="28"/>
                <w:szCs w:val="28"/>
                <w:lang w:bidi="ar-AE"/>
              </w:rPr>
              <w:t>.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درا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ظ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دراج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ستع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جر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ا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ت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مع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ت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وص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لوفين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 .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32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15</w:t>
            </w:r>
            <w:r>
              <w:rPr>
                <w:rFonts w:cs="Traditional Arabic"/>
                <w:sz w:val="28"/>
                <w:szCs w:val="28"/>
                <w:lang w:bidi="ar-AE"/>
              </w:rPr>
              <w:t>.2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ت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ناط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ور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. </w:t>
            </w:r>
          </w:p>
          <w:p>
            <w:pPr>
              <w:pStyle w:val="Normal"/>
              <w:spacing w:before="120" w:after="120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لا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باد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ت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ناط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قي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ي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غطَّ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ك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واطنين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ط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كهرب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يا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حد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جسور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شف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را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عاي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صيا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دود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ض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نئ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يادين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أ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باد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كما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عل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ار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ـ</w:t>
            </w:r>
            <w:r>
              <w:rPr>
                <w:rFonts w:cs="Traditional Arabic"/>
                <w:sz w:val="28"/>
                <w:szCs w:val="28"/>
                <w:lang w:bidi="ar-AE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د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ف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حي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رق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تشف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ساكن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عتم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شغ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ن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زن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ت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در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ي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تاب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ؤ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ئا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را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شغ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ت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ب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ناط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ائ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حت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Cs w:val="28"/>
                <w:lang w:bidi="ar-AE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8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ر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ش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ظ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ربي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وا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ق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م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هد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إنجاز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ق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ق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اريخ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ش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من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ي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97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ت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جر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ثّ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موذج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لمي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ويات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رص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ظ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د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فط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ر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دي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ش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ذا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لا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أسي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موذ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د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ط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قتص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جتماعي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رك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ن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ت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دار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ستشف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وانئ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طارات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spacing w:before="120" w:after="120"/>
              <w:ind w:left="522" w:right="0" w:hanging="180"/>
              <w:contextualSpacing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قد صَنَف تقرير التنافسية العالمي الذي أصدره المنتدى الاقتصادي العالمي لع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1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إمارات العربية المتحدة في المرتبة الثامنة عالمياً من بي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3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لة في مجال جودة البنية التحت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ق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قليمي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ـ</w:t>
            </w:r>
            <w:r>
              <w:rPr>
                <w:rFonts w:cs="Traditional Arabic"/>
                <w:sz w:val="28"/>
                <w:szCs w:val="28"/>
                <w:lang w:bidi="ar-AE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لمي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و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ت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وسائ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ق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مك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ج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اد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تد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قتص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26</w:t>
            </w:r>
            <w:r>
              <w:rPr>
                <w:rFonts w:cs="Traditional Arabic"/>
                <w:sz w:val="28"/>
                <w:szCs w:val="28"/>
                <w:lang w:bidi="ar-AE"/>
              </w:rPr>
              <w:t>.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يل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ضم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ت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مناط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ي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ليز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540" w:right="0" w:hanging="0"/>
              <w:contextualSpacing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33</w:t>
            </w:r>
            <w:r>
              <w:rPr>
                <w:rFonts w:cs="Traditional Arabic"/>
                <w:sz w:val="28"/>
                <w:szCs w:val="28"/>
                <w:lang w:bidi="ar-AE"/>
              </w:rPr>
              <w:t>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ج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ت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ناط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ي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م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ستف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ك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يش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اط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ي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ت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جتماع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نو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ريق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</w:t>
            </w:r>
            <w:r>
              <w:rPr>
                <w:rFonts w:cs="Traditional Arabic"/>
                <w:color w:val="00B0F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40" w:right="0" w:hanging="0"/>
              <w:jc w:val="both"/>
              <w:rPr>
                <w:rFonts w:cs="Traditional Arabic"/>
                <w:color w:val="00B0F0"/>
                <w:sz w:val="28"/>
                <w:szCs w:val="28"/>
                <w:lang w:bidi="ar-AE"/>
              </w:rPr>
            </w:pPr>
            <w:r>
              <w:rPr>
                <w:rFonts w:cs="Traditional Arabic"/>
                <w:color w:val="00B0F0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23</w:t>
            </w:r>
            <w:r>
              <w:rPr>
                <w:rFonts w:cs="Traditional Arabic"/>
                <w:sz w:val="28"/>
                <w:szCs w:val="28"/>
                <w:lang w:bidi="ar-AE"/>
              </w:rPr>
              <w:t>.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62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د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جارب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مارسا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ض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ر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وض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لبي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رص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أس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فع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كيز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إستراتي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باد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جار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مار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فا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ن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دو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جر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ك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طل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جار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ستف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ج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وق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فاق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ن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ذك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فا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ضمن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باد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جار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خب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بن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ع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مث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فاق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هو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رمين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جمهو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ذربيج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ج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فاق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ماث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ب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جمهو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لاروس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مل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ايلاند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ب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باد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ب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ستف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ظ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عا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أنش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:</w:t>
            </w:r>
          </w:p>
          <w:p>
            <w:pPr>
              <w:pStyle w:val="ListParagraph"/>
              <w:numPr>
                <w:ilvl w:val="0"/>
                <w:numId w:val="33"/>
              </w:numPr>
              <w:ind w:left="1620" w:right="0" w:hanging="36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تم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باد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بن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د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طر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0" w:after="200"/>
              <w:ind w:left="1620" w:right="0" w:hanging="360"/>
              <w:contextualSpacing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ش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جر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ويد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ويد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0" w:after="200"/>
              <w:ind w:left="1620" w:right="0" w:hanging="360"/>
              <w:contextualSpacing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دع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ع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ضحا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–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ذربيجا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0" w:after="200"/>
              <w:ind w:left="1620" w:right="0" w:hanging="360"/>
              <w:contextualSpacing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تق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سكند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آ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هو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ص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0" w:after="200"/>
              <w:ind w:left="1620" w:right="0" w:hanging="360"/>
              <w:contextualSpacing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تم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ظ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ط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رد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33"/>
              </w:numPr>
              <w:ind w:left="1620" w:right="0" w:hanging="36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م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ؤتم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طرا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ري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ين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مس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33"/>
              </w:numPr>
              <w:ind w:left="162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تم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مس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0" w:after="200"/>
              <w:ind w:left="1620" w:right="0" w:hanging="360"/>
              <w:contextualSpacing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ش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هري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هاجر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ئي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–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ليز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0" w:after="200"/>
              <w:ind w:left="1620" w:right="0" w:hanging="360"/>
              <w:contextualSpacing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لتق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ح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هو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ص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30"/>
              </w:numPr>
              <w:spacing w:before="0" w:after="200"/>
              <w:ind w:left="540" w:right="0" w:hanging="360"/>
              <w:contextualSpacing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ع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ق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AE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ذك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فا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كو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نظ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وس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يطالي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لماني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رنس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ند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نو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ريقي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لاروسي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ولند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مس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ازاخستا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ار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فاق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AE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روع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ز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را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تق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وقيع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ايلان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ومان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زباكست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حر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غافو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غانست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نس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نلند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نغار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سبان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ولند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نغلاديش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هن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كستان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طاجيكستا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ط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ؤ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ن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ق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اف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راكات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لا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ريك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سترال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هن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كست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إض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ج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صوص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ثم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ي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باد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زي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نظرائ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إطل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مار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جار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باد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ظ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ب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كفي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ري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ب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حدود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قام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63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كتيب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ش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ل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نضم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صدق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ض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جتم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يويور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ام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جتما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ع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ع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ند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ستئما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مس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وفم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ع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ناد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اص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ك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AE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مريك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540" w:right="0" w:hanging="36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رع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راك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عر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مار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باد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ب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ض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تم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د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ج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س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3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24</w:t>
            </w:r>
            <w:r>
              <w:rPr>
                <w:rFonts w:cs="Traditional Arabic"/>
                <w:sz w:val="28"/>
                <w:szCs w:val="28"/>
                <w:lang w:bidi="ar-AE"/>
              </w:rPr>
              <w:t>.32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62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بلد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عتب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حس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ت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ماك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لبي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spacing w:before="120" w:after="120"/>
              <w:ind w:left="540" w:right="0" w:hanging="360"/>
              <w:contextualSpacing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نشأ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تعد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اضطل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كب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ه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زا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ي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إنساني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ب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ظ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تنمي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ي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ير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اش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ت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عم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يري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ه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حمر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عط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بي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س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ع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نس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هو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ع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ؤسسا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ان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AE"/>
              </w:rPr>
              <w:t>200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قد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اع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ار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خت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طو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ت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ناط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غذ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ت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ح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ع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ح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ع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يا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ظي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صر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ح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غ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ع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,029242,82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5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غط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س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53.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%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لا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باد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باد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عال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ي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خ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ع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مرا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ي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فريق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آسيا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باد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ط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وف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أكث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ر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ا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فريق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جنو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س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شر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سط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طلق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ه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حم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ط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ست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ا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ي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مكن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ا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ز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6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س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تص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وني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522" w:right="0" w:hanging="36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بوأ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لمي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ان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كث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ط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ع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صن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قتص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ق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اعدا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ان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عض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ع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م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نظم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مقار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اتج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جما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و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ج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اعد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دمت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يام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يسم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97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بل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ر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63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ي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مريك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د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رو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يس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ح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ُرد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221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8"/>
                <w:szCs w:val="28"/>
                <w:lang w:bidi="ar-AE"/>
              </w:rPr>
              <w:t>25</w:t>
            </w:r>
            <w:r>
              <w:rPr>
                <w:rFonts w:cs="Traditional Arabic"/>
                <w:sz w:val="28"/>
                <w:szCs w:val="28"/>
                <w:lang w:bidi="ar-AE"/>
              </w:rPr>
              <w:t>.33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نضم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ناهض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ذي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غير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رو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ا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قو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س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CAT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ان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728" w:leader="none"/>
              </w:tabs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نض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وج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73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يد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ثي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نضمام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120" w:after="120"/>
              <w:jc w:val="left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19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32</w:t>
            </w:r>
            <w:r>
              <w:rPr>
                <w:rFonts w:cs="Traditional Arabic"/>
                <w:sz w:val="28"/>
                <w:szCs w:val="28"/>
                <w:lang w:bidi="ar-AE"/>
              </w:rPr>
              <w:t>.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ظ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صد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ناهض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ذي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غير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رو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ام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اإنس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CAT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يابا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728" w:leader="none"/>
              </w:tabs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9</w:t>
            </w:r>
            <w:r>
              <w:rPr/>
              <w:t>.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ظ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تق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ن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إسد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شو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حكو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لق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كا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مه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حق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ولند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5pt"/>
              <w:tabs>
                <w:tab w:val="clear" w:pos="720"/>
                <w:tab w:val="right" w:pos="360" w:leader="none"/>
              </w:tabs>
              <w:spacing w:before="120" w:after="120"/>
              <w:jc w:val="both"/>
              <w:rPr>
                <w:rFonts w:cs="Traditional Arabic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أعدّ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مفصل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شأ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وقام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أمان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دائم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بزيار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ميدان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وكذلك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لجن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نسيق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لمؤسس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val="en-US" w:eastAsia="en-US"/>
              </w:rPr>
              <w:t>ICC</w:t>
            </w:r>
            <w:r>
              <w:rPr>
                <w:rFonts w:cs="Traditional Arabic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لإطلاع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جارب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ومازال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قيد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بالدول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اختيا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ممارس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جارب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مضمار</w:t>
            </w:r>
            <w:r>
              <w:rPr>
                <w:rFonts w:cs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val="en-US" w:eastAsia="en-US"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eastAsia="en-US"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30</w:t>
            </w:r>
            <w:r>
              <w:rPr>
                <w:rFonts w:cs="Traditional Arabic"/>
                <w:sz w:val="28"/>
                <w:szCs w:val="28"/>
                <w:lang w:bidi="ar-AE"/>
              </w:rPr>
              <w:t>.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سس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ع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دع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حا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ن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زلي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لوفيني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54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ظ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ا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س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ح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ل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5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ك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ه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ع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ف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د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ص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هم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ع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ك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د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ف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نسي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رع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كا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ضح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عا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تدي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ا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أ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عز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تك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ود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قبلاً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ر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بلي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ص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ك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ل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نف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ام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ح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شا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خب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خصص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ن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مك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غ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ب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ص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بر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هار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120" w:after="120"/>
              <w:ind w:left="720" w:right="0" w:hanging="360"/>
              <w:contextualSpacing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رع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را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ث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ص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أهي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ه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ح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ن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ار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ه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ح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دماج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120" w:after="120"/>
              <w:ind w:left="720" w:right="0" w:hanging="360"/>
              <w:contextualSpacing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دب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لرعا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تخصص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بموضوع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إمار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تجريب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للدراس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أول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إمار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دب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،حيث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ستأخذ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للفئ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عمر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abic Typesetting" w:hAnsi="Arabic Typesetting"/>
                <w:sz w:val="28"/>
                <w:szCs w:val="28"/>
              </w:rPr>
              <w:t>11</w:t>
            </w:r>
            <w:r>
              <w:rPr>
                <w:rFonts w:cs="Traditional Arabic" w:ascii="Arabic Typesetting" w:hAnsi="Arabic Typesetting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abic Typesetting" w:hAnsi="Arabic Typesetting"/>
                <w:sz w:val="28"/>
                <w:szCs w:val="28"/>
              </w:rPr>
              <w:t>18</w:t>
            </w:r>
            <w:r>
              <w:rPr>
                <w:rFonts w:cs="Traditional Arabic" w:ascii="Arabic Typesetting" w:hAnsi="Arabic Typesetting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للكشف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يط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ممارس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ضدهم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بالتال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توع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سياس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للتقلي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ممارسات</w:t>
            </w:r>
            <w:r>
              <w:rPr>
                <w:rFonts w:cs="Traditional Arabic" w:ascii="Arabic Typesetting" w:hAnsi="Arabic Typesetting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دبي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لرعا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بالتعاو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إمارات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زايد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تخصصي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ج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ascii="Arabic Typesetting" w:hAnsi="Arabic Typesetting" w:eastAsia="Arabic Typesetting" w:cs="Arabic Typesetting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sz w:val="28"/>
                <w:sz w:val="28"/>
                <w:szCs w:val="28"/>
                <w:rtl w:val="true"/>
              </w:rPr>
              <w:t>الاستبانة</w:t>
            </w:r>
            <w:r>
              <w:rPr>
                <w:rFonts w:cs="Traditional Arabic" w:ascii="Arabic Typesetting" w:hAnsi="Arabic Typesetting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ListParagraph"/>
              <w:spacing w:before="120" w:after="120"/>
              <w:ind w:left="360" w:right="0" w:hanging="0"/>
              <w:contextualSpacing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</w:rPr>
            </w:r>
          </w:p>
          <w:p>
            <w:pPr>
              <w:pStyle w:val="ListParagraph"/>
              <w:spacing w:before="120" w:after="120"/>
              <w:contextualSpacing/>
              <w:jc w:val="both"/>
              <w:rPr>
                <w:rFonts w:ascii="Tahoma" w:hAnsi="Tahoma" w:cs="Traditional Arabic"/>
                <w:sz w:val="28"/>
                <w:szCs w:val="28"/>
              </w:rPr>
            </w:pPr>
            <w:r>
              <w:rPr>
                <w:rFonts w:cs="Traditional Arabic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ar-AE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التعهدات</w:t>
      </w:r>
      <w:r>
        <w:rPr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الطوعية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both"/>
        <w:rPr>
          <w:rFonts w:cs="Traditional Arabic"/>
          <w:b/>
          <w:b/>
          <w:bCs/>
          <w:sz w:val="38"/>
          <w:szCs w:val="38"/>
          <w:lang w:bidi="ar-AE"/>
        </w:rPr>
      </w:pPr>
      <w:r>
        <w:rPr>
          <w:rFonts w:cs="Traditional Arabic"/>
          <w:b/>
          <w:bCs/>
          <w:sz w:val="38"/>
          <w:szCs w:val="38"/>
          <w:rtl w:val="true"/>
          <w:lang w:bidi="ar-AE"/>
        </w:rPr>
      </w:r>
    </w:p>
    <w:tbl>
      <w:tblPr>
        <w:bidiVisual w:val="true"/>
        <w:tblW w:w="137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796"/>
        <w:gridCol w:w="10222"/>
      </w:tblGrid>
      <w:tr>
        <w:trPr>
          <w:trHeight w:val="701" w:hRule="atLeast"/>
        </w:trPr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535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535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عهدات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طوعية</w:t>
            </w:r>
          </w:p>
        </w:tc>
        <w:tc>
          <w:tcPr>
            <w:tcW w:w="10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535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نفيذ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FFFFFF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ض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ناه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ذ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ر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ا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س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0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728" w:leader="none"/>
              </w:tabs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right" w:pos="728" w:leader="none"/>
              </w:tabs>
              <w:ind w:left="540" w:right="0" w:hanging="36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نض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وج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73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يد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ثي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نضم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أصبح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ضو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ولي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1398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ض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اقين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0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AE"/>
              </w:rPr>
              <w:t>116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ض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تفاق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د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ث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ض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ض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10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592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pt"/>
              <w:tabs>
                <w:tab w:val="clear" w:pos="720"/>
                <w:tab w:val="right" w:pos="360" w:leader="none"/>
              </w:tabs>
              <w:spacing w:before="120" w:after="1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انضما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بروتوكول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تفاق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طفل</w:t>
            </w:r>
            <w:r>
              <w:rPr>
                <w:rFonts w:cs="Traditional Arabic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4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درا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نضم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روتوكول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ضاف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ستغلال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باح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بغ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بروتوك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شترا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زاع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ل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ا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هي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شري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ش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واء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حكامه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هميد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انضم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يه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بل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ض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وتوك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عا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ر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طفا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0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AE"/>
              </w:rPr>
              <w:t>7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ض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برتوكو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د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ث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ض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صب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ض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وتوك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ا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0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trHeight w:val="3675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pt"/>
              <w:tabs>
                <w:tab w:val="clear" w:pos="720"/>
                <w:tab w:val="right" w:pos="360" w:leader="none"/>
              </w:tabs>
              <w:spacing w:before="120" w:after="120"/>
              <w:jc w:val="both"/>
              <w:rPr>
                <w:rFonts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ورش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منظم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متخصص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نش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يتوافق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معاهد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صادق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دولة</w:t>
            </w:r>
            <w:r>
              <w:rPr>
                <w:rFonts w:cs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15pt"/>
              <w:tabs>
                <w:tab w:val="clear" w:pos="720"/>
                <w:tab w:val="right" w:pos="360" w:leader="none"/>
              </w:tabs>
              <w:spacing w:before="120" w:after="120"/>
              <w:jc w:val="both"/>
              <w:rPr>
                <w:rFonts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ش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ري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برا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نس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هج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Cs w:val="28"/>
                <w:lang w:bidi="ar-AE"/>
              </w:rPr>
              <w:t>IOM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ار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ل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تعامل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ضا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0" w:after="0"/>
              <w:ind w:left="720" w:right="0" w:hanging="360"/>
              <w:contextualSpacing w:val="false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مخد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جري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AE"/>
              </w:rPr>
              <w:t>UNODC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ش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ن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طب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ض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صد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عب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قص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س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سط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ع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45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وكل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ياب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تحا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را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يو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شر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مثل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إض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ترب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دري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قار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ت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فوض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أبوظ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– </w:t>
            </w:r>
            <w:r>
              <w:rPr>
                <w:rFonts w:cs="Traditional Arabic"/>
                <w:sz w:val="28"/>
                <w:szCs w:val="28"/>
                <w:lang w:bidi="ar-AE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يسم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طل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بادئ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وص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مبادئ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وجيه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عل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م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رجمت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ح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د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فاق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ن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دعو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شا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إض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مع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ئ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تح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س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س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سرة 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 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يسمب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ناقش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اب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حم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جتماعيّ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سر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كيف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جن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ر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عن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سرة، والوقو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حد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اجه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س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ظ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أثي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ز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ل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اع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م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لف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مث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صلي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حم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وقي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ذك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فا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ترك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ه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بلوماس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ر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قلي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دري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بلوماسي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ي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ط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دري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رب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عو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مو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تح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س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ظ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ل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ن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ه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: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يونيسيف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هي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يونسكو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مائ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جتما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غر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س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سكوا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ور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تواف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فاق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نض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مو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ظ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طف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يونيسي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د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لي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أعو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للأعو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1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rFonts w:cs="Traditional Arabic"/>
                <w:sz w:val="28"/>
                <w:szCs w:val="28"/>
                <w:lang w:bidi="ar-AE"/>
              </w:rPr>
              <w:t>201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ListParagraph"/>
              <w:numPr>
                <w:ilvl w:val="0"/>
                <w:numId w:val="30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ارك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خت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اض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وعو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وق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رط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ث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أبوظب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</w:t>
            </w:r>
          </w:p>
          <w:p>
            <w:pPr>
              <w:pStyle w:val="Normal15pt"/>
              <w:numPr>
                <w:ilvl w:val="0"/>
                <w:numId w:val="30"/>
              </w:numPr>
              <w:tabs>
                <w:tab w:val="clear" w:pos="720"/>
                <w:tab w:val="right" w:pos="360" w:leader="none"/>
              </w:tabs>
              <w:spacing w:before="120" w:after="120"/>
              <w:ind w:left="540" w:right="0" w:hanging="360"/>
              <w:jc w:val="both"/>
              <w:rPr>
                <w:rFonts w:cs="Traditional Arabic"/>
                <w:sz w:val="28"/>
                <w:szCs w:val="28"/>
                <w:lang w:val="en-US" w:eastAsia="en-US" w:bidi="ar-AE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شاركت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ورش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مملكة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بحرين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جمهورية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تركمانستان،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عتمدت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وثيقة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بالأشخاص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هامش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ملتقي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جمعية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للأمم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المتحدة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eastAsia="en-US"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 w:bidi="ar-AE"/>
              </w:rPr>
              <w:t>نيويورك</w:t>
            </w:r>
            <w:r>
              <w:rPr>
                <w:rFonts w:cs="Traditional Arabic"/>
                <w:sz w:val="28"/>
                <w:szCs w:val="28"/>
                <w:rtl w:val="true"/>
                <w:lang w:val="en-US" w:eastAsia="en-US" w:bidi="ar-A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ند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ر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خت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مل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10</w:t>
            </w:r>
          </w:p>
          <w:p>
            <w:pPr>
              <w:pStyle w:val="ListParagraph"/>
              <w:numPr>
                <w:ilvl w:val="0"/>
                <w:numId w:val="30"/>
              </w:numPr>
              <w:ind w:left="540" w:right="0" w:hanging="360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ر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ثق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تنظ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د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ام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009/2010</w:t>
            </w:r>
          </w:p>
        </w:tc>
      </w:tr>
      <w:tr>
        <w:trPr>
          <w:trHeight w:val="70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lang w:bidi="ar-AE"/>
              </w:rPr>
              <w:t>6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حس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ط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سئو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رف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ع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جرائ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10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دري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ورش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عا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د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وز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إنفاذ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نون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إد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نس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إقا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شرط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نياب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امة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ح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هدا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م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ئول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ائمي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ستو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اي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جع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ائ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وز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دريب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اكتسا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ري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ضل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دوائ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صبح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ؤه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قس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رائ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و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حل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لاتحادي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pt"/>
              <w:tabs>
                <w:tab w:val="clear" w:pos="720"/>
                <w:tab w:val="right" w:pos="360" w:leader="none"/>
              </w:tabs>
              <w:spacing w:before="120" w:after="120"/>
              <w:jc w:val="both"/>
              <w:rPr>
                <w:rFonts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وطن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بالدول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وفقاً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مبادئ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باريس</w:t>
            </w:r>
            <w:r>
              <w:rPr>
                <w:rFonts w:cs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spacing w:before="0" w:after="0"/>
              <w:ind w:left="540" w:right="0" w:hanging="360"/>
              <w:contextualSpacing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ح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؛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ُضع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فص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تشاو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هدف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شائ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ق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بادئ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ريس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تك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ه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رس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اضطل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كاف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قام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ائ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تابع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زي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يدا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نس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مؤس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AE"/>
              </w:rPr>
              <w:t>ICC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إطلا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جار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مارس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جانب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pt"/>
              <w:tabs>
                <w:tab w:val="clear" w:pos="720"/>
                <w:tab w:val="right" w:pos="360" w:leader="none"/>
              </w:tabs>
              <w:spacing w:before="120" w:after="1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إنشاء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ملاجئ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لضحايا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بالدولة</w:t>
            </w:r>
            <w:r>
              <w:rPr>
                <w:rFonts w:cs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10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54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ع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كافح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رخي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د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يو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حا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جار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صدار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ض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قر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AE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ضمن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شأن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نظ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ترخيص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إدار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اجئ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ضحاي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اتج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البش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حدد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شروط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مستحق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لاستفا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قدمه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راكز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يو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pt"/>
              <w:tabs>
                <w:tab w:val="clear" w:pos="720"/>
                <w:tab w:val="right" w:pos="360" w:leader="none"/>
              </w:tabs>
              <w:spacing w:before="120" w:after="1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تشريع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يرفع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س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إلزام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US" w:eastAsia="en-US"/>
              </w:rPr>
              <w:t>18</w:t>
            </w:r>
            <w:r>
              <w:rPr>
                <w:rFonts w:cs="Traditional Arabic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US" w:eastAsia="en-US"/>
              </w:rPr>
              <w:t>سنة</w:t>
            </w:r>
            <w:r>
              <w:rPr>
                <w:rFonts w:cs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10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728" w:leader="none"/>
                <w:tab w:val="right" w:pos="1170" w:leader="none"/>
              </w:tabs>
              <w:ind w:left="1080" w:right="0" w:hanging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اف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تحاد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لزام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مار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إبتداءاً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و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غ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لوغ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ـ</w:t>
            </w:r>
            <w:r>
              <w:rPr>
                <w:rFonts w:cs="Traditional Arabic"/>
                <w:sz w:val="28"/>
                <w:szCs w:val="28"/>
                <w:lang w:bidi="ar-AE"/>
              </w:rPr>
              <w:t>18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يهما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أسبق،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آلي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حدد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ضما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لزا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فرض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قوبات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لائم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تض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إخلال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لمعالج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سرب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AE"/>
              </w:rPr>
              <w:t>التعليم</w:t>
            </w:r>
            <w:r>
              <w:rPr>
                <w:rFonts w:cs="Traditional Arabic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sectPr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Arabic">
    <w:altName w:val="Times New Roman"/>
    <w:charset w:val="b2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ص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شاب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حت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رقي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في الفقرة رقم </w:t>
      </w:r>
      <w:r>
        <w:rPr>
          <w:rFonts w:cs="Traditional Arabic" w:ascii="Traditional Arabic" w:hAnsi="Traditional Arabic"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sz w:val="24"/>
          <w:szCs w:val="24"/>
        </w:rPr>
        <w:t>9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في الوثيقة الخاصة بالفريق العامل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للاستعراض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الدوري الشامل رقم</w:t>
      </w:r>
      <w:r>
        <w:rPr>
          <w:rFonts w:cs="Traditional Arabic" w:ascii="Traditional Arabic" w:hAnsi="Traditional Arabic"/>
          <w:sz w:val="24"/>
          <w:szCs w:val="24"/>
          <w:rtl w:val="true"/>
        </w:rPr>
        <w:t>: (</w:t>
      </w:r>
      <w:r>
        <w:rPr>
          <w:rFonts w:cs="Traditional Arabic" w:ascii="Traditional Arabic" w:hAnsi="Traditional Arabic"/>
          <w:sz w:val="24"/>
          <w:szCs w:val="24"/>
        </w:rPr>
        <w:t>A/HRC/10/75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) 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ascii="Traditional Arabic" w:hAnsi="Traditional Arabic" w:cs="Traditional Arabic"/>
          <w:sz w:val="24"/>
          <w:szCs w:val="24"/>
          <w:lang w:bidi="ar-AE"/>
        </w:rPr>
      </w:pPr>
      <w:r>
        <w:rPr>
          <w:rFonts w:cs="Traditional Arabic" w:ascii="Traditional Arabic" w:hAnsi="Traditional Arabic"/>
          <w:sz w:val="24"/>
          <w:szCs w:val="24"/>
          <w:rtl w:val="true"/>
          <w:lang w:bidi="ar-A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righ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righ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4">
    <w:lvl w:ilvl="0">
      <w:numFmt w:val="bullet"/>
      <w:lvlText w:val=""/>
      <w:lvlJc w:val="righ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right"/>
      <w:pPr>
        <w:tabs>
          <w:tab w:val="num" w:pos="0"/>
        </w:tabs>
        <w:ind w:left="630" w:hanging="360"/>
      </w:pPr>
      <w:rPr>
        <w:rFonts w:ascii="TraditionalArabic" w:hAnsi="TraditionalArabic" w:cs="TraditionalArabic" w:hint="default"/>
      </w:rPr>
    </w:lvl>
  </w:abstractNum>
  <w:abstractNum w:abstractNumId="17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Arabic" w:hAnsi="TraditionalArabic" w:cs="TraditionalArabic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righ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righ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"/>
      <w:lvlJc w:val="righ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84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righ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righ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righ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0"/>
        </w:tabs>
        <w:ind w:left="1620" w:hanging="360"/>
      </w:pPr>
      <w:rPr>
        <w:sz w:val="24"/>
        <w:szCs w:val="24"/>
        <w:iCs w:val="false"/>
        <w:bCs w:val="false"/>
        <w:rFonts w:ascii="Calibri" w:hAnsi="Calibri" w:eastAsia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aditionalArabic;Times New Roman" w:hAnsi="TraditionalArabic;Times New Roman" w:eastAsia="Times New Roman" w:cs="Century Schoolboo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aditionalArabic;Times New Roman" w:hAnsi="TraditionalArabic;Times New Roman" w:eastAsia="Times New Roman" w:cs="Century Schoolboo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Simplified Arabic"/>
      <w:bCs w:val="false"/>
      <w:iCs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Times New Roman" w:cs="Times New Roman"/>
    </w:rPr>
  </w:style>
  <w:style w:type="character" w:styleId="CommentSubjectChar">
    <w:name w:val="Comment Subject Char"/>
    <w:qFormat/>
    <w:rPr>
      <w:rFonts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lang w:val="en-US"/>
    </w:rPr>
  </w:style>
  <w:style w:type="paragraph" w:styleId="Normal15pt">
    <w:name w:val="Normal + 15 pt"/>
    <w:basedOn w:val="TextBodyIndent"/>
    <w:qFormat/>
    <w:pPr>
      <w:spacing w:before="0" w:after="0"/>
      <w:ind w:left="0" w:right="0" w:hanging="0"/>
      <w:jc w:val="left"/>
    </w:pPr>
    <w:rPr>
      <w:sz w:val="3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8:02:00Z</dcterms:created>
  <dc:creator>MFNCA</dc:creator>
  <dc:description/>
  <cp:keywords/>
  <dc:language>en-US</dc:language>
  <cp:lastModifiedBy>a_almahri</cp:lastModifiedBy>
  <cp:lastPrinted>2012-10-15T12:51:00Z</cp:lastPrinted>
  <dcterms:modified xsi:type="dcterms:W3CDTF">2012-10-22T11:2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1445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