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rPr>
          <w:lang w:val="fr-CH"/>
        </w:rPr>
      </w:pPr>
      <w:r>
        <w:rPr>
          <w:lang w:val="fr-CH"/>
        </w:rPr>
        <w:t>Annexe I</w:t>
      </w:r>
    </w:p>
    <w:p>
      <w:pPr>
        <w:pStyle w:val="HChG"/>
        <w:rPr>
          <w:lang w:val="fr-CH"/>
        </w:rPr>
      </w:pPr>
      <w:r>
        <w:rPr>
          <w:lang w:val="fr-CH"/>
        </w:rPr>
        <w:tab/>
        <w:tab/>
        <w:t>Acronym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AELE</w:t>
        <w:tab/>
        <w:t>Association européenne de libre-échang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BFEG</w:t>
        <w:tab/>
        <w:t>Bureau fédéral de l’égalité entre femmes et homm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BFEH</w:t>
        <w:tab/>
        <w:t>Bureau fédéral de l’égalité pour les personnes handicapé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AT</w:t>
        <w:tab/>
        <w:t>Comité contre la tortur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EDEF</w:t>
        <w:tab/>
        <w:t>Convention pour l’élimination de toutes les discriminations à l’égard des femm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ERD</w:t>
        <w:tab/>
        <w:t>Comité contre l’élimination de toutes les formes de discrimination racial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FEJ</w:t>
        <w:tab/>
        <w:t>Commission fédérale pour l’enfance et la jeuness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FM</w:t>
        <w:tab/>
        <w:t>Commission fédérale pour les questions de migration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FR</w:t>
        <w:tab/>
        <w:t>Commission fédérale contre le racism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FQF</w:t>
        <w:tab/>
        <w:t>Commission fédérale pour les questions féminin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P</w:t>
        <w:tab/>
        <w:t>Code pénal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PC</w:t>
        <w:tab/>
        <w:t>Code de procédure civil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PP</w:t>
        <w:tab/>
        <w:t>Code de procédure pénal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PT</w:t>
        <w:tab/>
        <w:t>Comité européen pour la prévention de la tortur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st.</w:t>
        <w:tab/>
        <w:t>Constitution fédéral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SDE</w:t>
        <w:tab/>
        <w:t>Conférence suisse des délégués à l’égalité entre femmes et homm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CSDH</w:t>
        <w:tab/>
        <w:t>Centre suisse de compétence pour les droits humain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DFAE</w:t>
        <w:tab/>
        <w:t>Département fédéral des affaires étrangèr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DFE</w:t>
        <w:tab/>
        <w:t>Département fédéral de l’économi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DFI</w:t>
        <w:tab/>
        <w:t>Département fédéral de l’intérieur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DFJP</w:t>
        <w:tab/>
        <w:t>Département fédéral de justice et polic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DUDH</w:t>
        <w:tab/>
        <w:t>Déclaration universelle des droits de l’homm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LEtr</w:t>
        <w:tab/>
        <w:t>Loi fédérale sur les étranger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CDE</w:t>
        <w:tab/>
        <w:t>Organisation de coopération et de développement économiqu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DM</w:t>
        <w:tab/>
        <w:t>Office fédéral des migration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FAS</w:t>
        <w:tab/>
        <w:t>Office fédéral des assurances sociale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IT</w:t>
        <w:tab/>
        <w:t>Organisation internationale du travail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MS</w:t>
        <w:tab/>
        <w:t>Organisation mondiale de la santé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P CAT</w:t>
        <w:tab/>
        <w:t>Protocole facultatif à la convention contre la tortur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OSCE</w:t>
        <w:tab/>
        <w:t>Organisation pour la sécurité et la coopération en Europ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PPMin</w:t>
        <w:tab/>
        <w:t>Procédure Pénale applicable aux Mineur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SCOCI</w:t>
        <w:tab/>
        <w:t>Service de coordination de la lutte contre la criminalité sur internet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SCOTT</w:t>
        <w:tab/>
        <w:t>Service de coordination contre la traite d’êtres humains et le trafic de migrants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SLR</w:t>
        <w:tab/>
        <w:t>Service de lutte contre le racisme</w:t>
      </w:r>
    </w:p>
    <w:p>
      <w:pPr>
        <w:pStyle w:val="SingleTxtG"/>
        <w:tabs>
          <w:tab w:val="clear" w:pos="567"/>
          <w:tab w:val="left" w:pos="1985" w:leader="none"/>
        </w:tabs>
        <w:rPr>
          <w:lang w:val="fr-CH"/>
        </w:rPr>
      </w:pPr>
      <w:r>
        <w:rPr>
          <w:lang w:val="fr-CH"/>
        </w:rPr>
        <w:t>UE</w:t>
        <w:tab/>
        <w:t>Union européenne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42:00Z</dcterms:created>
  <dc:creator>Giuliano Comba</dc:creator>
  <dc:description/>
  <cp:keywords/>
  <dc:language>en-US</dc:language>
  <cp:lastModifiedBy>Giuliano Comba</cp:lastModifiedBy>
  <cp:lastPrinted>2009-02-18T10:36:00Z</cp:lastPrinted>
  <dcterms:modified xsi:type="dcterms:W3CDTF">2012-07-26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860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